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90"/>
        <w:ind w:left="0" w:right="86" w:hanging="0"/>
        <w:jc w:val="center"/>
        <w:rPr/>
      </w:pPr>
      <w:r>
        <w:rPr>
          <w:sz w:val="24"/>
          <w:szCs w:val="24"/>
        </w:rPr>
        <w:t>СОВЕТ ЯГОДНОГО СЕЛЬСКОГО ПОСЕЛЕНИЯ</w:t>
      </w:r>
    </w:p>
    <w:p>
      <w:pPr>
        <w:pStyle w:val="Normal"/>
        <w:shd w:fill="FFFFFF"/>
        <w:bidi w:val="0"/>
        <w:ind w:left="0" w:right="163" w:hanging="0"/>
        <w:jc w:val="center"/>
        <w:rPr/>
      </w:pPr>
      <w:r>
        <w:rPr>
          <w:sz w:val="24"/>
          <w:szCs w:val="24"/>
        </w:rPr>
        <w:t>Асиновского района Томской области</w:t>
      </w:r>
    </w:p>
    <w:p>
      <w:pPr>
        <w:pStyle w:val="Normal"/>
        <w:shd w:fill="FFFFFF"/>
        <w:bidi w:val="0"/>
        <w:ind w:left="3917" w:right="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/>
        <w:bidi w:val="0"/>
        <w:ind w:left="3917" w:right="0" w:hanging="0"/>
        <w:rPr/>
      </w:pPr>
      <w:r>
        <w:rPr>
          <w:spacing w:val="-3"/>
          <w:sz w:val="24"/>
          <w:szCs w:val="24"/>
        </w:rPr>
        <w:t xml:space="preserve">    </w:t>
      </w:r>
      <w:r>
        <w:rPr>
          <w:spacing w:val="-3"/>
          <w:sz w:val="28"/>
          <w:szCs w:val="28"/>
        </w:rPr>
        <w:t>РЕШЕНИЕ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/>
      </w:pPr>
      <w:r>
        <w:rPr>
          <w:spacing w:val="-8"/>
          <w:sz w:val="24"/>
          <w:szCs w:val="24"/>
        </w:rPr>
        <w:t>17. 05. 2017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№ 171</w:t>
      </w:r>
    </w:p>
    <w:p>
      <w:pPr>
        <w:pStyle w:val="Normal"/>
        <w:tabs>
          <w:tab w:val="clear" w:pos="720"/>
          <w:tab w:val="left" w:pos="7655" w:leader="none"/>
        </w:tabs>
        <w:bidi w:val="0"/>
        <w:ind w:left="0" w:right="0" w:hanging="0"/>
        <w:jc w:val="center"/>
        <w:rPr/>
      </w:pPr>
      <w:r>
        <w:rPr>
          <w:sz w:val="24"/>
          <w:szCs w:val="24"/>
        </w:rPr>
        <w:t>с. Ягодное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atLeast" w:line="240"/>
        <w:ind w:left="0" w:right="76" w:hanging="1378"/>
        <w:rPr/>
      </w:pPr>
      <w:r>
        <w:rPr>
          <w:spacing w:val="5"/>
        </w:rPr>
        <w:t xml:space="preserve">    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bidi w:val="0"/>
        <w:ind w:left="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>О принятии проекта программы «Социально-экономического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>развития Ягодного сельского поселения»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color w:val="000000"/>
          <w:sz w:val="24"/>
          <w:szCs w:val="24"/>
        </w:rPr>
        <w:t>на 2017 – 2019 гг.</w:t>
      </w:r>
    </w:p>
    <w:p>
      <w:pPr>
        <w:pStyle w:val="Normal"/>
        <w:shd w:fill="FFFFFF"/>
        <w:bidi w:val="0"/>
        <w:ind w:left="0" w:right="0" w:firstLine="73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color w:val="000000"/>
          <w:spacing w:val="7"/>
          <w:sz w:val="24"/>
          <w:szCs w:val="24"/>
        </w:rPr>
        <w:t xml:space="preserve">Рассмотрев проект </w:t>
      </w:r>
      <w:r>
        <w:rPr>
          <w:color w:val="000000"/>
          <w:sz w:val="24"/>
          <w:szCs w:val="24"/>
        </w:rPr>
        <w:t>программы социально-экономического развития Ягодного сельского поселения на 2014 – 2016 г.г., в</w:t>
      </w:r>
      <w:r>
        <w:rPr>
          <w:sz w:val="24"/>
          <w:szCs w:val="24"/>
        </w:rPr>
        <w:t xml:space="preserve"> соответствии с Федеральным законом от 06.10.2003 № 131 -ФЗ «Об общих принципах организации местного самоуправления в Российской Федерации», </w:t>
      </w:r>
      <w:r>
        <w:rPr>
          <w:color w:val="000000"/>
          <w:sz w:val="24"/>
          <w:szCs w:val="24"/>
        </w:rPr>
        <w:t>а также Уставом Ягодного сельского поселения.</w:t>
      </w:r>
    </w:p>
    <w:p>
      <w:pPr>
        <w:pStyle w:val="Normal"/>
        <w:shd w:fill="FFFFFF"/>
        <w:bidi w:val="0"/>
        <w:spacing w:lineRule="exact" w:line="250"/>
        <w:ind w:left="0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76" w:hanging="0"/>
        <w:rPr/>
      </w:pPr>
      <w:r>
        <w:rPr>
          <w:color w:val="000000"/>
          <w:sz w:val="24"/>
          <w:szCs w:val="24"/>
        </w:rPr>
        <w:t>Совет Ягодного    сельского    поселения    Р Е Ш И Л:</w:t>
        <w:br/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1. Принять проект программы социально-экономического развития Ягодного сельского поселения на 2017 – 2019 г.г.за основу согласно приложению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2. Довести до сведения населения проект    программы социально-экономического развития Ягодного сельского поселения на 2017 – 2019 гг., в соответствии      с    п.3 решения    №    14    от 22.12.2005 г. Совета Ягодного сельского посе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3. Установить, что предложения и замечания    по проекту программы социально-экономического развития Ягодного сельского поселения на 2017 – 2017 гг., принимаются от      граждан, инициативных групп граждан, трудовых коллективов    в письменном виде (с указанием    раздела, в который вносятся изменения, и изложением его в    новой редакции), в Совет Ягодного сельского поселения или администрацию Ягодного сельского поселения в срок до 00 июнь 2017 год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4. Провести публичные слушания в 15 часов 00 июня 2017г    в помещении администрации Ягодного    сельского посе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5. Поручить контрольно-правовому комитету Совета Ягодного сельского поселения обобщить поступившие замечания, предложения и представить на рассмотрение Совету Ягодного сельского поселения соответствующее заключение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6. Заключение контрольно – правового комитета    подлежит рассмотрению при принятии решения программы социально-экономического развития Ягодного сельского поселения на 2017 – 2019 гг.</w:t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4"/>
          <w:szCs w:val="24"/>
        </w:rPr>
        <w:t>7. Контроль за исполнением данного решения, возложить на контрольно- правовой комитет Совета Ягодного сельского поселения.</w:t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left"/>
        <w:rPr/>
      </w:pPr>
      <w:r>
        <w:rPr>
          <w:szCs w:val="24"/>
        </w:rPr>
        <w:t xml:space="preserve">Глава Ягодного сельского поселения          </w:t>
      </w:r>
      <w:r>
        <w:rPr>
          <w:b/>
          <w:szCs w:val="24"/>
        </w:rPr>
        <w:t xml:space="preserve">                                                            </w:t>
      </w:r>
      <w:r>
        <w:rPr>
          <w:szCs w:val="24"/>
        </w:rPr>
        <w:t>Г.И. Баранов</w:t>
      </w:r>
      <w:r>
        <w:rPr>
          <w:b/>
          <w:szCs w:val="24"/>
        </w:rPr>
        <w:t xml:space="preserve">            </w:t>
      </w:r>
    </w:p>
    <w:p>
      <w:pPr>
        <w:pStyle w:val="Report"/>
        <w:bidi w:val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Report"/>
        <w:bidi w:val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Report"/>
        <w:bidi w:val="0"/>
        <w:ind w:left="0" w:right="0" w:hanging="0"/>
        <w:jc w:val="left"/>
        <w:rPr/>
      </w:pPr>
      <w:r>
        <w:rPr>
          <w:szCs w:val="24"/>
        </w:rPr>
        <w:t>Председатель Совета</w:t>
      </w:r>
    </w:p>
    <w:p>
      <w:pPr>
        <w:pStyle w:val="Report"/>
        <w:bidi w:val="0"/>
        <w:ind w:left="0" w:right="0" w:hanging="0"/>
        <w:jc w:val="left"/>
        <w:rPr/>
      </w:pPr>
      <w:r>
        <w:rPr>
          <w:szCs w:val="24"/>
        </w:rPr>
        <w:t>Ягодного сельского поселения                                                                                          В. В. Носков</w:t>
      </w:r>
    </w:p>
    <w:p>
      <w:pPr>
        <w:pStyle w:val="Report"/>
        <w:bidi w:val="0"/>
        <w:ind w:left="0" w:right="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ind w:left="5103" w:right="0" w:hanging="0"/>
        <w:rPr/>
      </w:pPr>
      <w:r>
        <w:rPr>
          <w:lang w:eastAsia="en-US"/>
        </w:rPr>
        <w:t xml:space="preserve">            </w:t>
      </w:r>
    </w:p>
    <w:p>
      <w:pPr>
        <w:pStyle w:val="Normal"/>
        <w:bidi w:val="0"/>
        <w:ind w:left="5103" w:right="0" w:hanging="0"/>
        <w:rPr/>
      </w:pPr>
      <w:r>
        <w:rPr>
          <w:sz w:val="24"/>
          <w:szCs w:val="24"/>
          <w:lang w:eastAsia="en-US"/>
        </w:rPr>
        <w:t>Приложение к решению</w:t>
      </w:r>
    </w:p>
    <w:p>
      <w:pPr>
        <w:pStyle w:val="Normal"/>
        <w:bidi w:val="0"/>
        <w:ind w:left="5103" w:right="0" w:hanging="0"/>
        <w:rPr/>
      </w:pPr>
      <w:r>
        <w:rPr>
          <w:sz w:val="24"/>
          <w:szCs w:val="24"/>
          <w:lang w:eastAsia="en-US"/>
        </w:rPr>
        <w:t>Совета Ягодного сельского поселения</w:t>
      </w:r>
    </w:p>
    <w:p>
      <w:pPr>
        <w:pStyle w:val="Normal"/>
        <w:bidi w:val="0"/>
        <w:ind w:left="5103" w:right="0" w:hanging="0"/>
        <w:rPr/>
      </w:pPr>
      <w:r>
        <w:rPr>
          <w:sz w:val="24"/>
          <w:szCs w:val="24"/>
          <w:lang w:eastAsia="en-US"/>
        </w:rPr>
        <w:t>от 17.05.2017 № 170</w:t>
      </w:r>
    </w:p>
    <w:p>
      <w:pPr>
        <w:pStyle w:val="Normal"/>
        <w:bidi w:val="0"/>
        <w:ind w:left="0" w:righ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>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>Социально-экономического развит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>Ягодн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>на 2017 – 2019 годы</w:t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 xml:space="preserve">с. Ягодное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  <w:lang w:eastAsia="en-US"/>
        </w:rPr>
        <w:t>2017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  <w:lang w:eastAsia="en-US"/>
        </w:rPr>
        <w:t>Оглавление: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1098"/>
      </w:tblGrid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ПАСПОРТ ПРОГРАММЫ СОЦИАЛЬНО-ЭКОНОМИЧЕСКОГО РАЗВИТИЯ ЯГОДНОГО СЕЛЬСКОГО ПОСЕЛЕНИЯ НА 2017-2019 ГО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3-4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 АНАЛИЗ СОЦИАЛЬНО-ЭКОНОМИЧЕСКОГО РАЗВИТИЯ ЯГОДНОГО СЕЛЬСКОГО ПО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1. Общие сведения о сельском поселен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2. Население сельского по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5-8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3. Экономика сельского по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8-10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4. Связ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0-1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5. Тран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6. Жилищно-коммуналь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1-13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7. Социальная сф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3-14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1.8. Бюджет сельского по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4-18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2. Оценка действующих мер по улучшению по улучшению социально-экономического положения муниципального образования «Ягодного сельского поселен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8-19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3. Цели и задачи реализации програм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19-20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4. Система программных мероприя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5. Объемы и источники финансир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6. Механизм реализации програм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20-21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7. Социально-экономический и экологический эффект от реализации программ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21-22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8. Организация управления программой и контроль над ходом ее реализ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ПРИЛОЖЕНИЕ № 1 СОДЕРЖАНИЕ ПРОГРАММЫХ МЕРОПРИЯТИЙ МУНИЦИПАЛЬНОГО ОБРАЗОВАНИЯ «ЯГОДНОГО СЕЛЬСКОГО ПОСЕЛЕНИЯ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ПРИЛОЖЕНИЕ № ОБЪМЫ И ИСТОЧНИКИ ФИНАНСИРОВАНИЯ ПРОГРАММЫХ МЕРОПРИЯТ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1"/>
        <w:bidi w:val="0"/>
        <w:ind w:left="0" w:right="0" w:hanging="0"/>
        <w:rPr/>
      </w:pPr>
      <w:r>
        <w:rPr>
          <w:sz w:val="24"/>
          <w:u w:val="none"/>
        </w:rPr>
        <w:t xml:space="preserve">ПАСПОРТ ПРОГРАММЫ    СОЦИАЛЬНО-ЭКОНОМИЧЕСКОГО РАЗВИТИЯ </w:t>
      </w:r>
      <w:r>
        <w:rPr>
          <w:iCs/>
          <w:sz w:val="24"/>
          <w:u w:val="none"/>
        </w:rPr>
        <w:t>ЯГОДНОГО СЕЛЬСКОГО ПОСЕЛЕНИЯ</w:t>
      </w:r>
      <w:r>
        <w:rPr>
          <w:sz w:val="24"/>
          <w:u w:val="none"/>
        </w:rPr>
        <w:t xml:space="preserve"> НА 2017 – 2019 ГОДЫ</w:t>
      </w:r>
    </w:p>
    <w:p>
      <w:pPr>
        <w:pStyle w:val="BodyText1"/>
        <w:bidi w:val="0"/>
        <w:ind w:left="0" w:right="0" w:hanging="0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tbl>
      <w:tblPr>
        <w:tblW w:w="100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292" w:leader="none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программы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677"/>
                <w:tab w:val="clear" w:pos="9355"/>
              </w:tabs>
              <w:bidi w:val="0"/>
              <w:ind w:left="0" w:right="0" w:hanging="0"/>
              <w:rPr/>
            </w:pPr>
            <w:r>
              <w:rPr/>
              <w:t>Программа    социально-экономического развития Ягодного сельского поселения на 2017-2019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bidi w:val="0"/>
              <w:ind w:left="0" w:right="0" w:hanging="0"/>
              <w:rPr/>
            </w:pPr>
            <w:r>
              <w:rPr/>
              <w:t>Федеральный закон от 6 октября 2003 года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FF0000"/>
              </w:rPr>
              <w:t>Распоряжение главы муниципального образования «Ягодное сельское поселение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Ягодного сельского поселения Асиновского района Т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Разработчик программы 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Ягодного сельского поселения Асиновского района Т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ая цель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оздание благоприятных и комфортных условий прожи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Ягодного сельского поселения на основе обеспечения устойчивого социально-экономического роста, повышения качества работы администрации сельского поселения.</w:t>
            </w:r>
          </w:p>
          <w:p>
            <w:pPr>
              <w:pStyle w:val="BodyText2"/>
              <w:widowControl w:val="false"/>
              <w:bidi w:val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. Улучшение качества жизни и благополучия сельского насел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. Создание условий для развития эффективной многоотраслевой экономики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3. Укрепление и развитие социальной инфраструктуры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4. Создание условий для финансовой самостоятельности за счет увеличения собственных доходов бюджета и повышения собираемости налогов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5. Эффективное управление муниципальной собственностью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6. Бесперебойное жилищно-коммунальное обеспечение населения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7. Сохранение и умножение экологических ценностей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8. Обеспечить вовлечение средств населения для реализации инвестиционных возможностей поселения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9. Создать благоприятные условия для формирования и развития    малого бизнеса в поселении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0. Обеспечить доступ к финансированию и дальнейшее развитие    инфраструктуры поддержки предпринимательства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Cs w:val="24"/>
              </w:rPr>
              <w:t>11. Содействовать повышению    уровня квалификации кадров для малого предпринимательства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rPr/>
            </w:pPr>
            <w:r>
              <w:rPr>
                <w:szCs w:val="24"/>
              </w:rPr>
              <w:t>12. Обеспечение условий для развития на территории поселения физической культуры и массового спорта, организация провед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rPr/>
            </w:pPr>
            <w:r>
              <w:rPr>
                <w:szCs w:val="24"/>
              </w:rPr>
              <w:t>официальных физкультурно-оздоровительных и спортивных мероприятий поселения.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64"/>
              <w:ind w:left="0" w:right="0" w:hanging="0"/>
              <w:rPr/>
            </w:pPr>
            <w:r>
              <w:rPr>
                <w:szCs w:val="24"/>
              </w:rPr>
              <w:t>13. Создание условий для организации досуга и обеспечения жителей поселения услугами организаций культуры.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-2019 гг.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ъем и источники финансирования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сточники финансирования: - средства местного бюджета. Бюджетные ассигнования, предусмотренные в плановом периоде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7 года, будут уточнены при формировании проектов бюдж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селения с учетом изменения ассигнований из регионального бюджета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Ягодного сельского поселения Асиновского района Томской области, предприятия, организации и учреждения непроизводственной сферы Ягодного сельского поселения.</w:t>
            </w:r>
          </w:p>
        </w:tc>
      </w:tr>
      <w:tr>
        <w:trPr>
          <w:trHeight w:val="59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истема организации контроля над исполнением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грамма реализуется на территории муниципального образования «Ягодное сельское поселение». Координатором программы являются органы исполнительной власти Ягодного сельского поселен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ля оценки эффективности реализации программы Ягодного сельского поселения будет проводится ежегодный мониторин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нтроль за исполнением программы осуществляет Глава Ягодного сельского поселения.</w:t>
            </w:r>
          </w:p>
        </w:tc>
      </w:tr>
      <w:tr>
        <w:trPr>
          <w:trHeight w:val="14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жидаемые результаты по программе определены в Приложении № 1 к данной программе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* повышение доходов насе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* улучшение условий прожива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* улучшение качества предоставляемых услуг и обслуживания насе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* расширение услуг социальной инфраструктур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ВВЕДЕНИЕ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Программа является важнейшим элементом многоуровневой системы стратегического планирования в Ягодном сельском поселении, в основу которой положены современные управленческие механизмы реализации, системная и последовательная модернизация Ягодного сельского поселения.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Настоящая Программа представляет собой управленческий документ проблемно-ориентированного характера, целью которого является определение приоритетных направлений деятельности администрации Ягодного сельского поселения Асиновского района Томской области по реализации целей стратегии социально-экономического развития Ягодного сельского поселения на период 2017-2019 годы.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 xml:space="preserve">Стратегический план развития Ягодного сельского поселения отвечает потребностям проживающего на его территории населения и объективно происходящих на его территории процессов. </w:t>
      </w:r>
    </w:p>
    <w:p>
      <w:pPr>
        <w:pStyle w:val="Report"/>
        <w:bidi w:val="0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Report"/>
        <w:bidi w:val="0"/>
        <w:ind w:left="0" w:right="0" w:firstLine="567"/>
        <w:jc w:val="center"/>
        <w:rPr/>
      </w:pPr>
      <w:r>
        <w:rPr>
          <w:b/>
          <w:szCs w:val="24"/>
        </w:rPr>
        <w:t>1. АНАЛИЗ СОЦИАЛЬНО-ЭКОНОМИЧЕСКОГО РАЗВИТИЯ ЯГОДНОГО СЕЛЬСКОГО ПОСЕЛЕНИЯ</w:t>
      </w:r>
    </w:p>
    <w:p>
      <w:pPr>
        <w:pStyle w:val="Report"/>
        <w:bidi w:val="0"/>
        <w:ind w:left="0" w:right="0"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Для более эффективного исполнения полномочий был проведён анализ социально-экономического развития Ягодного сельского поселения по следующим направлениям: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- общая информация о муниципальном образовании;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- анализ ресурсного потенциала;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- анализ экономического развития сельского поселения;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- уровень и качество жизни населения;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- оценка действующих мер по улучшению социально-экономического положения сельского поселения;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- основные проблемы социально-экономического развития сельского поселения и их приоритезация.</w:t>
      </w:r>
    </w:p>
    <w:p>
      <w:pPr>
        <w:pStyle w:val="Report"/>
        <w:bidi w:val="0"/>
        <w:ind w:left="0" w:right="0" w:firstLine="567"/>
        <w:rPr/>
      </w:pPr>
      <w:r>
        <w:rPr>
          <w:szCs w:val="24"/>
        </w:rPr>
        <w:t>На основе анализа были выделены сильные и слабые стороны, потенциальные возможности и угрозы развития.</w:t>
      </w:r>
    </w:p>
    <w:p>
      <w:pPr>
        <w:pStyle w:val="Report"/>
        <w:bidi w:val="0"/>
        <w:ind w:left="0" w:right="0" w:firstLine="567"/>
        <w:rPr>
          <w:szCs w:val="24"/>
        </w:rPr>
      </w:pPr>
      <w:r>
        <w:rPr>
          <w:szCs w:val="24"/>
        </w:rPr>
      </w:r>
    </w:p>
    <w:p>
      <w:pPr>
        <w:pStyle w:val="Report"/>
        <w:bidi w:val="0"/>
        <w:ind w:left="0" w:right="0"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Report"/>
        <w:bidi w:val="0"/>
        <w:ind w:left="0" w:right="0" w:firstLine="567"/>
        <w:jc w:val="center"/>
        <w:rPr/>
      </w:pPr>
      <w:r>
        <w:rPr>
          <w:szCs w:val="24"/>
        </w:rPr>
        <w:t xml:space="preserve">1.1. </w:t>
      </w:r>
      <w:r>
        <w:rPr>
          <w:b/>
          <w:bCs/>
          <w:szCs w:val="24"/>
        </w:rPr>
        <w:t>Общие сведения о сельском поселении</w:t>
      </w:r>
    </w:p>
    <w:p>
      <w:pPr>
        <w:pStyle w:val="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  <w:sz w:val="24"/>
          <w:szCs w:val="24"/>
        </w:rPr>
        <w:t xml:space="preserve">Ягодное сельское поселение находится на юго-западе Асиновского района, общая площадь поселения –    </w:t>
      </w:r>
      <w:r>
        <w:rPr>
          <w:bCs/>
          <w:color w:val="FF0000"/>
          <w:sz w:val="24"/>
          <w:szCs w:val="24"/>
        </w:rPr>
        <w:t>29691</w:t>
      </w:r>
      <w:r>
        <w:rPr>
          <w:bCs/>
          <w:sz w:val="24"/>
          <w:szCs w:val="24"/>
        </w:rPr>
        <w:t xml:space="preserve"> га,</w:t>
      </w:r>
      <w:r>
        <w:rPr>
          <w:rFonts w:cs="Calibri" w:ascii="Calibri" w:hAnsi="Calibri"/>
          <w:color w:val="414141"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ом числе </w:t>
      </w:r>
      <w:r>
        <w:rPr>
          <w:color w:val="000000"/>
          <w:sz w:val="24"/>
          <w:szCs w:val="24"/>
        </w:rPr>
        <w:t xml:space="preserve">земли сельскохозяйственного назначения </w:t>
      </w:r>
      <w:r>
        <w:rPr>
          <w:sz w:val="24"/>
          <w:szCs w:val="24"/>
        </w:rPr>
        <w:t xml:space="preserve">– </w:t>
      </w:r>
      <w:r>
        <w:rPr>
          <w:color w:val="FF0000"/>
          <w:sz w:val="24"/>
          <w:szCs w:val="24"/>
        </w:rPr>
        <w:t>20939</w:t>
      </w:r>
      <w:r>
        <w:rPr>
          <w:color w:val="000000"/>
          <w:sz w:val="24"/>
          <w:szCs w:val="24"/>
        </w:rPr>
        <w:t xml:space="preserve"> га,    из них пашни –    </w:t>
      </w:r>
      <w:r>
        <w:rPr>
          <w:color w:val="FF0000"/>
          <w:sz w:val="24"/>
          <w:szCs w:val="24"/>
        </w:rPr>
        <w:t>11737</w:t>
      </w:r>
      <w:r>
        <w:rPr>
          <w:color w:val="000000"/>
          <w:sz w:val="24"/>
          <w:szCs w:val="24"/>
        </w:rPr>
        <w:t xml:space="preserve"> га. </w:t>
      </w:r>
      <w:r>
        <w:rPr>
          <w:sz w:val="24"/>
          <w:szCs w:val="24"/>
        </w:rPr>
        <w:t xml:space="preserve"> Общая площадь населенных пунктов – </w:t>
      </w:r>
      <w:r>
        <w:rPr>
          <w:color w:val="FF0000"/>
          <w:sz w:val="24"/>
          <w:szCs w:val="24"/>
        </w:rPr>
        <w:t>3785</w:t>
      </w:r>
      <w:r>
        <w:rPr>
          <w:sz w:val="24"/>
          <w:szCs w:val="24"/>
        </w:rPr>
        <w:t xml:space="preserve"> га, </w:t>
      </w:r>
      <w:r>
        <w:rPr>
          <w:color w:val="000000"/>
          <w:sz w:val="24"/>
          <w:szCs w:val="24"/>
        </w:rPr>
        <w:t xml:space="preserve">лесных площадей – </w:t>
      </w:r>
      <w:r>
        <w:rPr>
          <w:color w:val="FF0000"/>
          <w:sz w:val="24"/>
          <w:szCs w:val="24"/>
        </w:rPr>
        <w:t>8508</w:t>
      </w:r>
      <w:r>
        <w:rPr>
          <w:color w:val="000000"/>
          <w:sz w:val="24"/>
          <w:szCs w:val="24"/>
        </w:rPr>
        <w:t xml:space="preserve"> га.    Преобладают леса лиственных пород в основной своей массе не пригодной для промышленной заготовк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В состав территории Ягодного сельского поселения входят 5 населенных пунктов: село Ягодное, деревня    Больше-Жирово, деревня Мало-Жирово, деревня Латат, село Цветковка, в которых насчитывается    </w:t>
      </w:r>
      <w:r>
        <w:rPr>
          <w:color w:val="FF0000"/>
          <w:sz w:val="24"/>
          <w:szCs w:val="24"/>
        </w:rPr>
        <w:t>471</w:t>
      </w:r>
      <w:r>
        <w:rPr>
          <w:color w:val="000000"/>
          <w:sz w:val="24"/>
          <w:szCs w:val="24"/>
        </w:rPr>
        <w:t xml:space="preserve"> индивидуальных жилых домов, в том числе </w:t>
      </w:r>
      <w:r>
        <w:rPr>
          <w:color w:val="FF0000"/>
          <w:sz w:val="24"/>
          <w:szCs w:val="24"/>
        </w:rPr>
        <w:t>148</w:t>
      </w:r>
      <w:r>
        <w:rPr>
          <w:color w:val="000000"/>
          <w:sz w:val="24"/>
          <w:szCs w:val="24"/>
        </w:rPr>
        <w:t xml:space="preserve"> многоквартирных дома.</w:t>
      </w:r>
      <w:r>
        <w:rPr>
          <w:i/>
          <w:i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министративным центром Ягодного сельского поселения является село Ягодно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Граница территории Ягодного сельского поселения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с востока с землями муниципального образования «Зырянский район»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>с юга и запада с землями муниципального образования «</w:t>
      </w:r>
      <w:r>
        <w:rPr>
          <w:color w:val="FF0000"/>
          <w:sz w:val="24"/>
          <w:szCs w:val="24"/>
        </w:rPr>
        <w:t>Томский район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 xml:space="preserve">с севера с землями Новиковского сельского поселения Асиновского район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color w:val="000000"/>
          <w:sz w:val="24"/>
          <w:szCs w:val="24"/>
        </w:rPr>
        <w:t>Территория Ягодного сельского поселения характеризуется развитием сельского хозяйства, запас дикоросов на территории поселения незначителен, в основном грибы.    Имеется    незначительный запас древесины.</w:t>
      </w:r>
    </w:p>
    <w:p>
      <w:pPr>
        <w:pStyle w:val="Normal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1.2.    Население сельского поселения</w:t>
      </w:r>
      <w:r>
        <w:rPr>
          <w:sz w:val="24"/>
          <w:szCs w:val="24"/>
        </w:rPr>
        <w:b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На 1 января 2017 года численность населения составила 1632 человек. Численность постоянного населения по селам поселения приведена в таблице № 1.          </w:t>
      </w:r>
    </w:p>
    <w:p>
      <w:pPr>
        <w:pStyle w:val="Title"/>
        <w:bidi w:val="0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bidi w:val="0"/>
        <w:ind w:left="0" w:right="0" w:hanging="0"/>
        <w:rPr/>
      </w:pPr>
      <w:r>
        <w:rPr>
          <w:sz w:val="24"/>
        </w:rPr>
        <w:t>Численность постоянного населения</w:t>
      </w:r>
      <w:r>
        <w:rPr>
          <w:bCs/>
          <w:sz w:val="24"/>
        </w:rPr>
        <w:t xml:space="preserve"> по селам поселения.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    </w:t>
      </w:r>
      <w:r>
        <w:rPr>
          <w:sz w:val="24"/>
          <w:szCs w:val="24"/>
        </w:rPr>
        <w:t>Таблица № 1</w:t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44"/>
        <w:gridCol w:w="773"/>
        <w:gridCol w:w="709"/>
        <w:gridCol w:w="848"/>
        <w:gridCol w:w="853"/>
        <w:gridCol w:w="849"/>
        <w:gridCol w:w="993"/>
        <w:gridCol w:w="850"/>
        <w:gridCol w:w="851"/>
      </w:tblGrid>
      <w:tr>
        <w:trPr>
          <w:trHeight w:val="1106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7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7" w:hanging="0"/>
              <w:jc w:val="center"/>
              <w:rPr/>
            </w:pPr>
            <w:r>
              <w:rPr>
                <w:sz w:val="24"/>
                <w:szCs w:val="24"/>
              </w:rPr>
              <w:t>населен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7" w:hanging="0"/>
              <w:jc w:val="center"/>
              <w:rPr/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Количество дворов, шт.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Численность насе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Трудоспособ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население, чел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Всего занят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в экономике, че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езанят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селение</w:t>
            </w:r>
          </w:p>
        </w:tc>
      </w:tr>
      <w:tr>
        <w:trPr>
          <w:trHeight w:val="87" w:hRule="exact"/>
        </w:trPr>
        <w:tc>
          <w:tcPr>
            <w:tcW w:w="21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6" w:hRule="exact"/>
          <w:cantSplit w:val="true"/>
        </w:trPr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91" w:right="113" w:hanging="0"/>
              <w:jc w:val="center"/>
              <w:rPr/>
            </w:pPr>
            <w:r>
              <w:rPr>
                <w:sz w:val="24"/>
                <w:szCs w:val="24"/>
              </w:rPr>
              <w:t>Дете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5" w:right="113" w:hanging="0"/>
              <w:jc w:val="center"/>
              <w:rPr/>
            </w:pPr>
            <w:r>
              <w:rPr>
                <w:sz w:val="24"/>
                <w:szCs w:val="24"/>
              </w:rPr>
              <w:t>до 17 лет, чел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Пенсионеры, чел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84" w:hanging="0"/>
              <w:jc w:val="center"/>
              <w:rPr/>
            </w:pPr>
            <w:r>
              <w:rPr>
                <w:sz w:val="24"/>
                <w:szCs w:val="24"/>
              </w:rPr>
              <w:t>Инвалиды, чел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Численность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3" w:right="11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113" w:hanging="0"/>
              <w:jc w:val="center"/>
              <w:rPr/>
            </w:pPr>
            <w:r>
              <w:rPr>
                <w:sz w:val="24"/>
                <w:szCs w:val="24"/>
              </w:rPr>
              <w:t>трудоспособности</w:t>
            </w:r>
          </w:p>
        </w:tc>
      </w:tr>
      <w:tr>
        <w:trPr>
          <w:trHeight w:val="345" w:hRule="exact"/>
          <w:cantSplit w:val="true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. Ягодно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41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>
          <w:trHeight w:val="35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. Больше-Жиро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41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5,5</w:t>
            </w:r>
          </w:p>
        </w:tc>
      </w:tr>
      <w:tr>
        <w:trPr>
          <w:trHeight w:val="35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. Мало-Жиров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7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41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0,7</w:t>
            </w:r>
          </w:p>
        </w:tc>
      </w:tr>
      <w:tr>
        <w:trPr>
          <w:trHeight w:val="35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д. Лата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41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72,0</w:t>
            </w:r>
          </w:p>
        </w:tc>
      </w:tr>
      <w:tr>
        <w:trPr>
          <w:trHeight w:val="35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с. Цветковк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41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6,1</w:t>
            </w:r>
          </w:p>
        </w:tc>
      </w:tr>
      <w:tr>
        <w:trPr>
          <w:trHeight w:val="35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16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8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41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35,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В Ягодном сельском поселении    трудоспособное население составляет – 868 человек на предприятиях, в организациях и учреждениях поселения работает </w:t>
      </w:r>
      <w:r>
        <w:rPr>
          <w:color w:val="FF0000"/>
          <w:sz w:val="24"/>
          <w:szCs w:val="24"/>
        </w:rPr>
        <w:t>557</w:t>
      </w:r>
      <w:r>
        <w:rPr>
          <w:sz w:val="24"/>
          <w:szCs w:val="24"/>
        </w:rPr>
        <w:t xml:space="preserve"> человек, неработающего населения - 310 человека, что составляет 35,7 % от числа трудоспособного населения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 территории поселения проживает 356 человек пенсионеров (22%), инвалиды 52 человека (3%), 383 детей возрастом до 18 лет.</w:t>
        <w:br/>
        <w:t xml:space="preserve">                                 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демографические показатели сельского поселения представлены в таблице № 2.                  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Основные демографические показател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№ 2</w:t>
      </w:r>
    </w:p>
    <w:tbl>
      <w:tblPr>
        <w:tblW w:w="946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798"/>
        <w:gridCol w:w="1186"/>
        <w:gridCol w:w="1277"/>
        <w:gridCol w:w="1276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одившиес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мерш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Естественный прирост, убыль (-) на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играционный прирост, убыль (-) на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Spacing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  <w:r>
        <w:rPr>
          <w:rFonts w:ascii="Times New Roman" w:hAnsi="Times New Roman"/>
          <w:sz w:val="24"/>
          <w:szCs w:val="24"/>
        </w:rPr>
        <w:t xml:space="preserve">    </w:t>
      </w:r>
    </w:p>
    <w:p>
      <w:pPr>
        <w:pStyle w:val="NoSpacing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szCs w:val="24"/>
        </w:rPr>
        <w:t>В целом, в сельском поселении отмечается благоприятная тенденция, связанная с увеличением численности на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Демографическая ситуация в поселении развивается под влиянием сложившихся тенденций рождаемости, смертности и миграции населения. Естественная убыль населения увеличилась, главным образом, за счет увеличения смертности и положительным миграционным притоком населения в поселении. </w:t>
      </w:r>
    </w:p>
    <w:p>
      <w:pPr>
        <w:pStyle w:val="Title"/>
        <w:bidi w:val="0"/>
        <w:ind w:left="0" w:right="0" w:firstLine="708"/>
        <w:jc w:val="both"/>
        <w:rPr/>
      </w:pPr>
      <w:r>
        <w:rPr>
          <w:sz w:val="24"/>
        </w:rPr>
        <w:t>Для преодоления негативных тенденций и регулирования демографических процессов, а также снижения социальной напряженности необходимо реализовать мероприятия в области здравоохранения, защиты социально уязвимых слоев населения, поддержания семьи, детства, молодежи, инвалидов, пожилых людей. Эти мероприятия будут способствовать снижению уровня смертности, повышению уровня рождаемости и показателей средней продолжительности жизни населения.</w:t>
      </w:r>
    </w:p>
    <w:p>
      <w:pPr>
        <w:pStyle w:val="Title"/>
        <w:bidi w:val="0"/>
        <w:ind w:left="0" w:right="0" w:firstLine="708"/>
        <w:rPr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color w:val="000000"/>
          <w:sz w:val="24"/>
          <w:szCs w:val="24"/>
        </w:rPr>
        <w:t>Труд и занятость населения</w:t>
      </w:r>
    </w:p>
    <w:p>
      <w:pPr>
        <w:pStyle w:val="Normal"/>
        <w:shd w:fill="FFFFFF"/>
        <w:bidi w:val="0"/>
        <w:ind w:left="0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                </w:t>
      </w:r>
      <w:r>
        <w:rPr>
          <w:color w:val="000000"/>
          <w:sz w:val="24"/>
          <w:szCs w:val="24"/>
        </w:rPr>
        <w:t xml:space="preserve">Численность населения в трудоспособном возрасте сельского поселения по итогам 2016 года </w:t>
      </w:r>
      <w:r>
        <w:rPr>
          <w:sz w:val="24"/>
          <w:szCs w:val="24"/>
        </w:rPr>
        <w:t>составила 868    человек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Наблюдается рост числа безработных граждан, обратившихся в службу занятости и состоящих на учете в Асиновском центре занятости населения. Это сложилось в связи с увеличением выплаты минимального пособия от прожиточного минимума, кроме того, увеличилась активность населения в поиске работы. Имеет место скрытая безработица. Статистические данные не отражают реального положения занятости населения, поскольку не учитывают население, занятое временными и сезонными работами, работающими по найму у частных лиц и предпринимателей и занимающихся в своем подсобном хозяйстве. Остро стоит проблема учета данных категорий безработны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Наблюдается несоответствие между профессиональным составом лиц, ищущих работу, и структурой имеющихся рабочих мест. Спрос на работу специалистов, которые составляют более половины незанятых граждан, ищущих работу, значительно превышает потребность организаций в их услуга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Более жесткой и избирательной стала позиция работодателей при найме на работу: все чаще их не устраивает уровень квалификации работников, предлагающих свои услуги, их возможность работать с полной отдачей. В результате этого работодатели стараются высвободить в первую очередь и не принимать на работу граждан, наименее конкурентоспособных на рынке труда, а именно женщин, имеющих малолетних детей, выпускников учебных заведений, инвалидов, пенсионеров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В наибольшей степени с трудностями в поиске рабочего места, в связи с недостатком профессиональных знаний и опыта, сталкивается молодежь, а также граждане, имеющие неполное среднее образование.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Уровень жизни населения определяется доходами граждан, которые складываются из заработной платы, а также доходов от реализации излишек продуктов личного подсобного хозяй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Среднемесячная заработная плата на 01.01.2017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940"/>
      </w:tblGrid>
      <w:tr>
        <w:trPr>
          <w:trHeight w:val="255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расли экономики, организ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едняя заработная плата, тыс. рублей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дминистрация Ягодного сельского поселения Асиновского района Томской област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УП «Ягодное ЖКХ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Ягодное сельпо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ОО «Сибирское Молоко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,9</w:t>
            </w:r>
          </w:p>
        </w:tc>
      </w:tr>
      <w:tr>
        <w:trPr>
          <w:trHeight w:val="211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Частные торговые предприяти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Доходы от реализации продуктов личного подсобного хозяйства на 01.01.2017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2551"/>
        <w:gridCol w:w="279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дукты ЛП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ичество, 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умма,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оход от реализации продуктов ЛПХ на душу населения, тыс. рубле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 125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яс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 880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вощ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0" w:hanging="0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z w:val="24"/>
          <w:szCs w:val="24"/>
        </w:rPr>
        <w:t>Социальная защита населения.</w:t>
      </w:r>
    </w:p>
    <w:p>
      <w:pPr>
        <w:pStyle w:val="Normal"/>
        <w:shd w:fill="FFFFFF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Социальная защита населения Ягодного сельского поселения осуществляется через Управление труда и социальной защиты населения по Асиновскому району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В особо сложных условиях оказались многодетные, неполные и молодые семьи среди которых подавляющее большинство малообеспеченные. Ежегодно возрастает число семей с отрицательным психическим климатом, а, следовательно, увеличивается количество безнадзорных детей. Из числа всех жителей Ягодного сельского поселения число малообеспеченных граждан составляет около 50%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На сегодняшний день в Ягодном сельском поселении проживает 1632 человека, из них 300 человек имеют по одному или несколько удостоверений на социальные льготы, что составляет 20 % от общего количества населения.</w:t>
      </w:r>
    </w:p>
    <w:p>
      <w:pPr>
        <w:pStyle w:val="BodyText2"/>
        <w:bidi w:val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b/>
          <w:szCs w:val="24"/>
        </w:rPr>
        <w:t>Уровень преступности и охрана общественного порядка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На территории Ягодного сельского поселения    действует опорный пункт полиции, работает один уполномоченный участковый полиции, один помошник уполномоченного участкового полиции.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Для улучшения состояния правопорядка на территории Ягодного сельского поселения необходимо вовлечение активного населения в ДНД. </w:t>
      </w:r>
    </w:p>
    <w:p>
      <w:pPr>
        <w:pStyle w:val="Title"/>
        <w:bidi w:val="0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b/>
          <w:szCs w:val="24"/>
        </w:rPr>
        <w:t>1.3. Экономика сельского поселения</w:t>
      </w:r>
    </w:p>
    <w:p>
      <w:pPr>
        <w:pStyle w:val="BodyText2"/>
        <w:bidi w:val="0"/>
        <w:ind w:left="0" w:righ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Сельхозпредприятия, фермерские хозяйства, предприниматели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 территории сельского поселения в последние годы  наблюдается незначительный рост сельскохозяйственного производства и улучшения финансового положения важной отрасли народного хозяйств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Сельское хозяйство поселения представлено наиболее крупным хозяйством – ООО «Сибирское молоко» – самое крупное сельскохозяйственное предприятие в МО «Асиновский район», филиал которого находится на территории Мо «Ягодное сельское поселение», основное направление деятельности, которого является молочное животноводство.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Основные экономические показатели сельхозпредприятия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На территории поселения зарегистрировано 7 крестьянских фермерских хозяйств, занимающихся животноводством. На начало года зарегистрировано поголовье скота в хозяйствах 306 голов. Самые крупные крестьянские фермерские хозяйства:          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-    Алиев Б.М. занимается выращиванием молодняка, в хозяйстве 156 голов КРС; 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 xml:space="preserve">-    Садыков Т.    мясо-молочное направление деятельности, в хозяйстве 6 голов КРС, в т.ч. 6 коров;; 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>- Михайлина Л.И.    в хозяйстве 127 голов КРС, в т.ч. 75 коров;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>-    Неумержицкий С.А. направление деятельности – молочное, в хозяйстве 5 голов коров;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>- Рогулин В.И.    в хозяйстве 17 голов КРС, в т.ч. 10 коров;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>- Ефимова Е.А.    в хозяйстве 21 голов КРС, в т.ч. 9 коров;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>-    Неумержицкий А.Н. занимается растениеводством. Посевная площадь 510 га.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>- Капустина Н.П. мясо-молочное направление деятельности, в хозяйстве 10 голов КРС, в т.ч. 6 коров; убойный цех; оказывает услуги населению;</w:t>
      </w:r>
    </w:p>
    <w:p>
      <w:pPr>
        <w:pStyle w:val="BodyText2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odyText2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Cs w:val="24"/>
        </w:rPr>
        <w:t>Личные подсобные хозяйства</w:t>
      </w:r>
    </w:p>
    <w:p>
      <w:pPr>
        <w:pStyle w:val="Normal"/>
        <w:bidi w:val="0"/>
        <w:ind w:left="0" w:right="0" w:firstLine="567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 xml:space="preserve">Личные подсобные хозяйства являются составной частью и резервом экономики поселения. </w:t>
      </w:r>
      <w:r>
        <w:rPr>
          <w:sz w:val="24"/>
          <w:szCs w:val="24"/>
        </w:rPr>
        <w:t>Население сельского поселения занимается ведением личного подсобного хозяйства.</w:t>
      </w:r>
      <w:r>
        <w:rPr>
          <w:i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В управлении (огороды, пашня, доли…) находится    6049 га земли.</w:t>
      </w:r>
      <w:r>
        <w:rPr>
          <w:sz w:val="24"/>
          <w:szCs w:val="24"/>
        </w:rPr>
        <w:t xml:space="preserve"> Для 35 % сельских жителей, основным источником дохода является доход от ведения    личного подсобного хозяй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</w:t>
      </w:r>
      <w:r>
        <w:rPr>
          <w:sz w:val="24"/>
          <w:szCs w:val="24"/>
        </w:rPr>
        <w:t xml:space="preserve">На территории сельского поселения расположено 603 личных подсобных хозяйств граждан,    из них только в 92 хозяйствах содержатся коровы.    </w:t>
      </w:r>
    </w:p>
    <w:p>
      <w:pPr>
        <w:pStyle w:val="Normal"/>
        <w:bidi w:val="0"/>
        <w:ind w:left="0" w:right="0" w:firstLine="567"/>
        <w:rPr/>
      </w:pPr>
      <w:r>
        <w:rPr>
          <w:bCs/>
          <w:sz w:val="24"/>
          <w:szCs w:val="24"/>
        </w:rPr>
        <w:t>Численность скота</w:t>
      </w:r>
      <w:r>
        <w:rPr>
          <w:sz w:val="24"/>
          <w:szCs w:val="24"/>
        </w:rPr>
        <w:t xml:space="preserve"> в личном подсобном хозяйстве по состоянию на 01.01.2017</w:t>
      </w:r>
    </w:p>
    <w:p>
      <w:pPr>
        <w:pStyle w:val="Normal"/>
        <w:bidi w:val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>Таблица № 6</w:t>
      </w:r>
    </w:p>
    <w:tbl>
      <w:tblPr>
        <w:tblW w:w="9784" w:type="dxa"/>
        <w:jc w:val="left"/>
        <w:tblInd w:w="-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40"/>
        <w:gridCol w:w="1479"/>
        <w:gridCol w:w="1176"/>
        <w:gridCol w:w="957"/>
        <w:gridCol w:w="1508"/>
        <w:gridCol w:w="1423"/>
      </w:tblGrid>
      <w:tr>
        <w:trPr>
          <w:trHeight w:val="280" w:hRule="exact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дворов, шт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ров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винь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вцы и коз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Лошад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того по поселени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6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В настоящее время    в похозяйственных книгах на территории поселения зарегистрировано 603 ЛПХ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4"/>
          <w:szCs w:val="24"/>
        </w:rPr>
        <w:t xml:space="preserve">В связи с организацией ярмарок выходного дня, организации торговли на рынках города Томска, возможностью реализовать собственную продукцию, ЛПХ наращивают поголовье и увеличивают производство продукции сельского хозяйства. В связи с этим личные подсобные хозяйства переходят в стадию крестьянских фермерских хозяйств. Остальные личные подсобные хозяйства производят картофель, мясо, молоко и молочные продукты, зерно, сено. </w:t>
      </w:r>
    </w:p>
    <w:p>
      <w:pPr>
        <w:pStyle w:val="Heading1"/>
        <w:bidi w:val="0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                  </w:t>
      </w:r>
      <w:r>
        <w:rPr>
          <w:b w:val="false"/>
          <w:bCs w:val="false"/>
          <w:sz w:val="24"/>
          <w:szCs w:val="24"/>
        </w:rPr>
        <w:t xml:space="preserve">Главными направлениями в решении этих проблем должны стать, объединение владельцев ЛПХ в кооперативы и ведение хозяйства с соблюдением экономических законов и правил. Что позволяет в определенной степени повысить мотивацию сельского населения заниматься    личным подсобным хозяйством    и в частности животноводством. </w:t>
      </w:r>
    </w:p>
    <w:p>
      <w:pPr>
        <w:pStyle w:val="BodyText2"/>
        <w:bidi w:val="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olor w:val="000000"/>
          <w:sz w:val="24"/>
          <w:szCs w:val="24"/>
        </w:rPr>
        <w:t>Предприятия, учреждения, индивидуальные предприниматели</w:t>
      </w:r>
    </w:p>
    <w:p>
      <w:pPr>
        <w:pStyle w:val="Normal"/>
        <w:bidi w:val="0"/>
        <w:ind w:left="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>Предприятия, учреждения,</w:t>
      </w:r>
      <w:r>
        <w:rPr>
          <w:bCs/>
          <w:color w:val="000000"/>
          <w:sz w:val="24"/>
          <w:szCs w:val="24"/>
        </w:rPr>
        <w:t xml:space="preserve"> индивидуальные</w:t>
      </w:r>
      <w:r>
        <w:rPr>
          <w:color w:val="000000"/>
          <w:sz w:val="24"/>
          <w:szCs w:val="24"/>
        </w:rPr>
        <w:t xml:space="preserve"> предприниматели, осуществляющие хозяйственную деятельность на территории сельского поселения представлены в таблице № 5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      </w:t>
      </w:r>
      <w:r>
        <w:rPr>
          <w:sz w:val="24"/>
          <w:szCs w:val="24"/>
        </w:rPr>
        <w:t>Таблица № 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3826"/>
        <w:gridCol w:w="1418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предприят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реждения, инд. предпринимател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исленност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ботник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чел.)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Ягодного сельского поселения Асиновского района Томской обла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органов местного самоуправления по вопросам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УП «Ягодное ЖКХ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еспечение жизнедеятель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БОУ - СОШ    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реднее (полное)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БОУ - НОШ д. Мало-Жир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сновно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м культуры 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учреждений клубн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тр досуга д. Мало-Жир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Культурно-просветительск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тр реабилитации    «Исток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. Мало-Жир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здоровительны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тр досуга с. Цветков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Культурно-просветительск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ельская библиотека 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Школьная библиоте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ельская библиоте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. Мало-Жир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ельская библиотек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. Цветков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ВП 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льдшерско-акушерский пункт    д. Мало-Жиров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льдшерско-акушерский пункт    с. Цветков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льдшерско-акушерский пункт    д. Латат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ОО «Сибирское молоко, и ООО «Молоко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льское хозяйство (животноводст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4"/>
                <w:szCs w:val="24"/>
              </w:rPr>
              <w:t>195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ОО «Сибирский лес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Ягодный сетевой участок ВЭ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по обеспечению работоспособности электрически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ковый пункт поли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11, 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храна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Ч с. Ягодное ОПС-1 ТО по Асиновскому и Первомайскому районам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 по профилактике пожаротушения и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чтовые отделения в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. Ягодное, д. Мало-Жирово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. Латат, с. Цветковк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очтов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ГУ «Центр социальной поддержки на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синовского района»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Деятельность    в области обязательного социаль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етеринарный участок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. Ягодно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етеринарная   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П Носков В.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Торговое обслужива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П Тихонова П.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 xml:space="preserve">Розничная торгов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П Романова О.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ознич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Ягодное сельп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ознич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ОО «Ягодное»   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Розничная торгов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ФХ Михайлина Л.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ФХ Неумержицкий А.Н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ФХ Неумержицкий С.А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Сельск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П Калыгина Н.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ФХ Рогулин В.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ясо-молоч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ФХ Капустина Н.П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ясо-молоч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ФХ Садыгов Т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ясо-молоч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ФХ Ефимова Е.В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лочное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108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2"/>
        <w:bidi w:val="0"/>
        <w:spacing w:before="0" w:after="0"/>
        <w:ind w:left="0" w:right="0" w:firstLine="708"/>
        <w:jc w:val="both"/>
        <w:rPr/>
      </w:pPr>
      <w:r>
        <w:rPr>
          <w:bCs/>
        </w:rPr>
        <w:t>Промышленность Ягодного поселения представлена обществом с ограниченной ответственностью «Сибирский лес»</w:t>
      </w:r>
      <w:r>
        <w:rPr>
          <w:bCs/>
          <w:lang w:eastAsia="en-US"/>
        </w:rPr>
        <w:t xml:space="preserve"> и ИП Калыгина Н.А.</w:t>
      </w:r>
      <w:r>
        <w:rPr>
          <w:bCs/>
        </w:rPr>
        <w:t>    занима</w:t>
      </w:r>
      <w:r>
        <w:rPr>
          <w:bCs/>
          <w:lang w:eastAsia="en-US"/>
        </w:rPr>
        <w:t>ю</w:t>
      </w:r>
      <w:r>
        <w:rPr>
          <w:bCs/>
        </w:rPr>
        <w:t>тся заготовкой и переработкой древесины на строительные материалы</w:t>
      </w:r>
      <w:r>
        <w:rPr>
          <w:bCs/>
          <w:lang w:eastAsia="en-US"/>
        </w:rPr>
        <w:t>, а также производит изделия из древесины.</w:t>
      </w:r>
    </w:p>
    <w:p>
      <w:pPr>
        <w:pStyle w:val="BodyTextIndent2"/>
        <w:bidi w:val="0"/>
        <w:spacing w:before="0" w:after="0"/>
        <w:ind w:left="0" w:right="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1.4. Связь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24"/>
          <w:szCs w:val="24"/>
        </w:rPr>
        <w:tab/>
        <w:t>На территории Ягодного сельского поселения присутствует все основные виды услуг связи: телефонная местная, внутризоновая, междугородняя, международная, сотовая связь, имеется доступ к сети Интернет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Организациями, предоставляющими услуги связи на территории поселения являются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ОАО Междугородной и международной электронной связи «Ростелеком»,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«МТС», «Билайн», «Теле 2», «Мегафон"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Услуги почтовой связи населению оказывает государственное учреждение УФПС Томской области - филиал ФГУП «Почта России», отделения которого оказывают традиционные виды услуг: ведут прием и выдачу почтовых отправлений, подписку на периодические издания, выплату пенсий и социальных пособий, прием оплаты электрической энергии, услуг телефонной связи, осуществляют реализацию знаков почтовой оплаты, реализуют газеты и журналы и т.д.    На территории Ягодного сельского поселения расположены два отделения почтовой связи: в с. Ягодное и д. Мало-Жирово.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1.5. Транспорт</w:t>
      </w:r>
    </w:p>
    <w:p>
      <w:pPr>
        <w:pStyle w:val="Normal"/>
        <w:bidi w:val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4"/>
          <w:szCs w:val="24"/>
        </w:rPr>
        <w:t>Обеспечение перевозки грузов и пассажиров создает возможность широкого общественно-территориального разделения и кооперации производства, способствует сближению города и села, более полному использованию трудовых ресурсов. Через сельское поселение проходит автомобильная дорога Асино-Томск.</w:t>
      </w:r>
      <w:r>
        <w:rPr>
          <w:rFonts w:cs="Calibri" w:ascii="Calibri" w:hAnsi="Calibri"/>
          <w:color w:val="414141"/>
          <w:sz w:val="24"/>
          <w:szCs w:val="24"/>
        </w:rPr>
        <w:t xml:space="preserve"> </w:t>
      </w:r>
      <w:r>
        <w:rPr>
          <w:sz w:val="24"/>
          <w:szCs w:val="24"/>
        </w:rPr>
        <w:t>Имеется разветвленная сеть дорог с подъездом к населенным пунктам.  Дороги поселения обеспечивают круглогодичный проезд транспортных средств по территории всего поселения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  <w:sz w:val="24"/>
          <w:szCs w:val="24"/>
        </w:rPr>
        <w:t>Протяженность и площадь дорог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4"/>
          <w:szCs w:val="24"/>
        </w:rPr>
        <w:t>Таблица № 13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5"/>
        <w:gridCol w:w="2698"/>
        <w:gridCol w:w="2955"/>
      </w:tblGrid>
      <w:tr>
        <w:trPr>
          <w:trHeight w:val="315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Дорожное покрыт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Протяженность, км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Площадь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*Н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Асфальтобетонное покрытие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0,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3600,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567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Грунтовое и гравийное покрытие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25,9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5400,0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94" w:hRule="exact"/>
        </w:trPr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 xml:space="preserve">                </w:t>
            </w:r>
            <w:r>
              <w:rPr>
                <w:color w:val="FF0000"/>
                <w:sz w:val="24"/>
                <w:szCs w:val="24"/>
              </w:rPr>
              <w:t>26,5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159000,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          </w:t>
      </w:r>
      <w:r>
        <w:rPr>
          <w:sz w:val="24"/>
          <w:szCs w:val="24"/>
        </w:rPr>
        <w:t>Протяженность автомобильных дорог общего пользования всего 26,5 км.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1.6.    Жилищно-коммунальное хозяйство</w:t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Общая площадь жилого фонда сельского поселения составляет 37,7 тыс. кв. м, в том числе 0,8 тыс. кв. м находится в муниципальной собственн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На территории Ягодного сельского поселения работают следующие организации жилищно-хозяйственного комплекса: МУП «Ягодное ЖКХ», УК ООО «Гарантия». Они обеспечивают в полной мере услугами тепло-, водоснабжения, обслуживают, ремонтируют жилой фонд, вывозят мусор и бытовые отходы. На территории Ягодного сельского поселения находится 1 котельная, мощностью 1,0 Гкал/ч, предназначенная для покрытия нагрузки системы отопления трех многоквартирных      жилых    домов и нежилых зданий    (здание администрации, школы, детсада, дома культуры, библиотека, ОВП)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Объекты жилищно-коммунального хозяйства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872"/>
        <w:gridCol w:w="1038"/>
        <w:gridCol w:w="1146"/>
        <w:gridCol w:w="1116"/>
        <w:gridCol w:w="1145"/>
        <w:gridCol w:w="986"/>
        <w:gridCol w:w="1054"/>
      </w:tblGrid>
      <w:tr>
        <w:trPr>
          <w:trHeight w:val="2286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отельные, ш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Тепловые сети, к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Водопроводные сети, к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Канализационные сети, км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жилищный фонд, тыс. кв. 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Водонапорные башни, шт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Скважины, шт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 Ягодно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8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 Мало-Жиро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0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 Лата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 Цветков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0,8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-6" w:hanging="0"/>
        <w:jc w:val="both"/>
        <w:rPr/>
      </w:pPr>
      <w:r>
        <w:rPr>
          <w:sz w:val="24"/>
          <w:szCs w:val="24"/>
        </w:rPr>
        <w:tab/>
        <w:t>Изменения структуры жилого фонда показывают, что происходит увеличение частного жилищного фонда. Основными причинами этих изменений являются приватизация и индивидуальное жилищное строительство, что уменьшает долю муниципального жилья.</w:t>
      </w:r>
    </w:p>
    <w:p>
      <w:pPr>
        <w:pStyle w:val="Normal"/>
        <w:bidi w:val="0"/>
        <w:ind w:left="0" w:right="-6" w:hanging="0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Производственная структура коммунального хозяйства включает в себя водоснабжение, водоотведение, теплоснабжение. </w:t>
      </w:r>
      <w:r>
        <w:rPr>
          <w:sz w:val="24"/>
          <w:szCs w:val="24"/>
        </w:rPr>
        <w:t>Основной объем коммунальных услуг на территории сельского поселения    оказывает Муниципальное унитарное предприятие «Ягодное жилищно-коммунальное хозяйство» и управляющая компания «Гарантия».</w:t>
      </w:r>
    </w:p>
    <w:p>
      <w:pPr>
        <w:pStyle w:val="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Водоснабжение Ягодного сельского поселения осуществляется из водозаборных скважин. Система водоснабжения базируется на локальных водозаборах.    Всего на данной территории находится 6 водозаборных скважин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bidi w:val="0"/>
        <w:ind w:left="-180" w:righ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Ягодное    - 3 скважины (ул. 40лет Победы, 23а – 1 шт., ул. Сибирская 5а/1    - 1 шт., ул. Лесная , 8)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bidi w:val="0"/>
        <w:ind w:left="-180" w:right="0" w:firstLine="360"/>
        <w:jc w:val="both"/>
        <w:rPr/>
      </w:pPr>
      <w:r>
        <w:rPr>
          <w:sz w:val="24"/>
          <w:szCs w:val="24"/>
        </w:rPr>
        <w:t xml:space="preserve">д. Мало Жирово – 1 скважина (ул. Рабочая, 23 а),       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bidi w:val="0"/>
        <w:ind w:left="-180" w:right="0" w:firstLine="360"/>
        <w:jc w:val="both"/>
        <w:rPr/>
      </w:pPr>
      <w:r>
        <w:rPr>
          <w:sz w:val="24"/>
          <w:szCs w:val="24"/>
        </w:rPr>
        <w:t>д. Латат    - 1 скважина (ул. Дорожная, 9а),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bidi w:val="0"/>
        <w:ind w:left="-180" w:right="0" w:firstLine="360"/>
        <w:jc w:val="both"/>
        <w:rPr/>
      </w:pPr>
      <w:r>
        <w:rPr>
          <w:sz w:val="24"/>
          <w:szCs w:val="24"/>
        </w:rPr>
        <w:t>с. Цветковка – 1 скважина (ул. Школьная, 3а)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П</w:t>
      </w:r>
      <w:r>
        <w:rPr>
          <w:rStyle w:val="BodyText"/>
          <w:sz w:val="24"/>
          <w:szCs w:val="24"/>
          <w:lang w:bidi="ar-SA"/>
        </w:rPr>
        <w:t xml:space="preserve">роцесс организации водоснабжения в </w:t>
      </w:r>
      <w:r>
        <w:rPr>
          <w:sz w:val="24"/>
          <w:szCs w:val="24"/>
        </w:rPr>
        <w:t xml:space="preserve">Ягодном сельском поселении </w:t>
      </w:r>
      <w:r>
        <w:rPr>
          <w:rStyle w:val="BodyText"/>
          <w:sz w:val="24"/>
          <w:szCs w:val="24"/>
          <w:lang w:bidi="ar-SA"/>
        </w:rPr>
        <w:t xml:space="preserve"> носит упрощенный характер: «</w:t>
      </w:r>
      <w:r>
        <w:rPr>
          <w:sz w:val="24"/>
          <w:szCs w:val="24"/>
        </w:rPr>
        <w:t>подъем воды глубинными насосами в напорно-регулирующую ёмкость - распределение воды по потребителям». Очистка воды не производится. Скважины пробурены в 1968-2011 годы.</w:t>
      </w:r>
    </w:p>
    <w:p>
      <w:pPr>
        <w:pStyle w:val="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 xml:space="preserve">Характеристика подземных водозаборов Ягодного сельского поселения 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 xml:space="preserve">Таблица №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"/>
        <w:gridCol w:w="2586"/>
        <w:gridCol w:w="1362"/>
        <w:gridCol w:w="1561"/>
        <w:gridCol w:w="799"/>
        <w:gridCol w:w="1326"/>
        <w:gridCol w:w="1942"/>
      </w:tblGrid>
      <w:tr>
        <w:trPr>
          <w:cantSplit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еометрические параметры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 ввода в эксплуатацию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Тип насосного оборудования</w:t>
            </w:r>
          </w:p>
        </w:tc>
      </w:tr>
      <w:tr>
        <w:trPr>
          <w:cantSplit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0" w:hanging="0"/>
              <w:jc w:val="center"/>
              <w:rPr/>
            </w:pPr>
            <w:r>
              <w:rPr>
                <w:sz w:val="24"/>
                <w:szCs w:val="24"/>
              </w:rPr>
              <w:t>Глубина, 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Дебит, м3/ч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 Мало-Жирово. Ул. Рабочая, 23а № 9/8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110" w:hanging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-1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ЭЦВ 6-10-80        (4 кВт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С. Ягодное, ул. Сибирская, 5а/1 № 10/80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ЭЦВ 6-10-80</w:t>
              <w:br/>
              <w:t>(4 кВт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 Ягодное, ул. 40 лет Победы, 23а № б/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.с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ЭЦВ 6-10-140</w:t>
              <w:br/>
              <w:t xml:space="preserve"> (6,3 кВт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. Латат.    Ул. Дорожная, 9а/1 № б/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,5-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ЭЦВ 6-10-80</w:t>
              <w:br/>
              <w:t xml:space="preserve"> (4 кВт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 Цветковка, ул. Школьная, 3а № б/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.с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ЭЦВ 6-4-130          (4 кВт)</w:t>
            </w:r>
          </w:p>
        </w:tc>
      </w:tr>
      <w:tr>
        <w:trPr/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 Ягодное, ул. Лесная, 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ЭЦВ 6-10-140      (6,3 кВт)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Web1"/>
        <w:widowControl w:val="false"/>
        <w:bidi w:val="0"/>
        <w:spacing w:before="0" w:after="0"/>
        <w:ind w:left="0" w:right="0" w:firstLine="539"/>
        <w:jc w:val="both"/>
        <w:rPr/>
      </w:pPr>
      <w:r>
        <w:rPr/>
        <w:t xml:space="preserve">Часть населения получает воду по водопроводным сетям, часть – из водоразборных уличных колонок </w:t>
      </w:r>
      <w:r>
        <w:rPr>
          <w:color w:val="000000"/>
        </w:rPr>
        <w:t>(22 шт. – с. Ягодное,          22 шт. - д. Мало - Жирово, 6 шт. - д. Латат, 4 шт. - с. Цветковка).</w:t>
      </w:r>
      <w:r>
        <w:rPr/>
        <w:t xml:space="preserve"> Все установленные колонки - инжекторного типа, что позволяет решать, в период низких температур, проблему замерзания воды в колонках и повысило качество услуг холодного водоснабжения. </w:t>
      </w:r>
      <w:r>
        <w:rPr>
          <w:color w:val="000000"/>
        </w:rPr>
        <w:t>Население, необеспеченное услугами централизованного водоснабжения, использует воду из колодцев, колонок и собственных скважин.</w:t>
      </w:r>
    </w:p>
    <w:p>
      <w:pPr>
        <w:pStyle w:val="Normal"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протяженность водопроводных сетей в Ягодном сельском поселении на текущий год с учетом ввода новых сетей составляет 14,7 км. В с. Ягодное водопроводная сеть 1981 г. эксплуатируется 6,45 км., д. Мало-Жирова – 1979 г. – 2,95 км., с. Цветковка 1986 г- 3,15 км.. д. Латат -1986 г. – 2,15 км. Состояние водопровода неудовлетворительное. 85,5% водопроводов являются ветхими и эксплуатируются 30 лет. Следствием значительного износа сетей явился высокий уровень повреждаемости на сетях.</w:t>
      </w:r>
    </w:p>
    <w:p>
      <w:pPr>
        <w:pStyle w:val="ListParagraph"/>
        <w:bidi w:val="0"/>
        <w:spacing w:before="0" w:after="0"/>
        <w:ind w:left="0" w:right="0" w:firstLine="540"/>
        <w:contextualSpacing/>
        <w:rPr/>
      </w:pPr>
      <w:r>
        <w:rPr/>
        <w:t>Мероприятиями предусмотрена замена ветхих сетей, установка водоочистного оборудования, что создает условия для повышения энергоэффективности и повышения качества оказываемых услуг.</w:t>
      </w:r>
    </w:p>
    <w:p>
      <w:pPr>
        <w:pStyle w:val="BodyText2"/>
        <w:bidi w:val="0"/>
        <w:ind w:left="0" w:right="0" w:hanging="0"/>
        <w:jc w:val="center"/>
        <w:rPr/>
      </w:pPr>
      <w:r>
        <w:rPr>
          <w:b/>
          <w:szCs w:val="24"/>
        </w:rPr>
        <w:t>1.7. Социальная сфера</w:t>
      </w:r>
    </w:p>
    <w:p>
      <w:pPr>
        <w:pStyle w:val="BodyText2"/>
        <w:bidi w:val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ab/>
      </w:r>
      <w:r>
        <w:rPr>
          <w:b/>
          <w:color w:val="000000"/>
          <w:szCs w:val="24"/>
        </w:rPr>
        <w:t>Здравоохранение</w:t>
      </w:r>
    </w:p>
    <w:p>
      <w:pPr>
        <w:pStyle w:val="Normal"/>
        <w:shd w:fill="FFFFFF"/>
        <w:bidi w:val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Первичное медицинское обследование осуществляется    в фельдшерско-акушерских пунктах (ФАП), и обще – врачебной практике (ОВП) в с. Ягодное. При серьезных заболеваниях, больные направляются в Асиновскую районную больниц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Медицинским обслуживанием сельского населения занято всего 6 медработников на 1632 человек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Материально-техническая база ФАП и ОВП отвечают современным требования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Имеется    специальный    медицинский    транспорт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  <w:sz w:val="24"/>
          <w:szCs w:val="24"/>
        </w:rPr>
        <w:t>Образование</w:t>
      </w:r>
    </w:p>
    <w:p>
      <w:pPr>
        <w:pStyle w:val="Normal"/>
        <w:bidi w:val="0"/>
        <w:ind w:left="0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В образовательную систему Ягодного сельского поселения входят 2 общеобразовательных учреждений и 1 учреждение дошкольного образования, а именно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униципальное бюджетное общеобразовательное учреждение – средняя общеобразовательная школа с. Ягодного Асиновского района Томской области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Муниципальное бюджетное общеобразовательное учреждение – начальная общеобразовательная школа д. Мало-Жирово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тский сад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В образовательных учреждениях ведутся    уроки компьютерной грамотности, основ безопасности и    жизнедеятельности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Коллективы школ принимают участие - в предметных олимпиадах, научно-проектных конференциях, конкурсах, спортивных    соревнования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При школах сельского поселения работают кружки и спортивные секции.</w:t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411"/>
        <w:gridCol w:w="1558"/>
        <w:gridCol w:w="1560"/>
        <w:gridCol w:w="1560"/>
      </w:tblGrid>
      <w:tr>
        <w:trPr>
          <w:trHeight w:val="615" w:hRule="atLeast"/>
        </w:trPr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селенные пункты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Наименование учрежд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Численность детей, посещающих учреждение, чел</w:t>
            </w:r>
          </w:p>
        </w:tc>
      </w:tr>
      <w:tr>
        <w:trPr>
          <w:trHeight w:val="589" w:hRule="atLeast"/>
        </w:trPr>
        <w:tc>
          <w:tcPr>
            <w:tcW w:w="24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15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с. Ягодное                                   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БОУ СОШ                         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709"/>
              <w:jc w:val="center"/>
              <w:rPr/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д. Мало-Жирово             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МБОУ НОШ                         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. Ягодное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етский сад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09"/>
              <w:jc w:val="center"/>
              <w:rPr/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color w:val="000000"/>
          <w:sz w:val="24"/>
          <w:szCs w:val="24"/>
        </w:rPr>
        <w:t>Культура и искусство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Культура сельского поселения имеет свои особенности, собственное прошлое, настоящее и будущее. В ней представлены произведения самодеятельного и профессионального искусства, художественных промыслов и ремесел, фольклор, традиции, обычаи, имеющие культурную значимость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 территории сельского поселения расположены – Дом культуры в с. Ягодное на 260 мест, центр досуга д. Мало-Жирово, центр досуга с. Цветковк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Коллективы дома культуры и центров досуга принимают активное участие в проведении: конкурсов-смотров художественной самодеятельности и ярмарках как районных, так и областных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Общее число работников культуры составляет 4 человека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Библиотеки функционируют только в трех населенных пунктах в с. Ягодное, д. М-Жирово, с. Цветковка. Библиотечный фонд пополняется новой литературой.    Работниками библиотек ежегодно организуются и проводятся тематические выставки.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b/>
          <w:color w:val="000000"/>
          <w:sz w:val="24"/>
          <w:szCs w:val="24"/>
        </w:rPr>
        <w:t>Физическая культура и спорт</w:t>
      </w:r>
    </w:p>
    <w:p>
      <w:pPr>
        <w:pStyle w:val="Normal"/>
        <w:bidi w:val="0"/>
        <w:ind w:left="0" w:righ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Для занятий спортом в Ягодном сельском поселении имеется 9 спортивных сооружений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тадион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баскетбольная площадк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лыжная баз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портивный зал (школьный)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лоскостные сооружения - 5 шту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Для привлечения детей к спорту организованы спортивные секции: баскетбол, волейбол, лыжи, настольный теннис, легкая атлетика, футбол. Общее число занимающихся в спортивных секциях - 20 человек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Спортивная команда Ягодного сельского поселения принимает активное участие в районных соревнованиях и регулярно занимает призовые места.</w:t>
      </w:r>
    </w:p>
    <w:p>
      <w:pPr>
        <w:pStyle w:val="BodyText2"/>
        <w:bidi w:val="0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b/>
          <w:szCs w:val="24"/>
        </w:rPr>
        <w:t>1.8.    Бюджет сельского поселения</w:t>
      </w:r>
    </w:p>
    <w:p>
      <w:pPr>
        <w:pStyle w:val="BodyText2"/>
        <w:bidi w:val="0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Доходная часть бюджета Ягодного сельского поселения формируется из налоговых и неналоговых доходов, а так же в доходной части присутствуют безвозмездные поступ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Налоговые поступления в бюджет Ягодного сельского поселения будут зачисляться в соответствии с бюджетным кодексом Российской Федерац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В этот период будут максимально использоваться все возможности по наполнению доходной базы бюджета и оптимизации расходных обязательств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В 2017 году на территории поселения сохранятся действующие льготы по земельному налогу и налогу на имущество физических лиц.</w:t>
      </w:r>
    </w:p>
    <w:p>
      <w:pPr>
        <w:pStyle w:val="Normal"/>
        <w:bidi w:val="0"/>
        <w:ind w:left="0" w:right="0" w:firstLine="708"/>
        <w:jc w:val="right"/>
        <w:rPr/>
      </w:pPr>
      <w:r>
        <w:rPr>
          <w:sz w:val="24"/>
          <w:szCs w:val="24"/>
        </w:rPr>
        <w:t>тыс. руб.</w:t>
      </w:r>
    </w:p>
    <w:tbl>
      <w:tblPr>
        <w:tblW w:w="9382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70"/>
        <w:gridCol w:w="1563"/>
        <w:gridCol w:w="1421"/>
        <w:gridCol w:w="1422"/>
        <w:gridCol w:w="1706"/>
      </w:tblGrid>
      <w:tr>
        <w:trPr/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 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3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 – всего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492,1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205,1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471,4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617,4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15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15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66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80,1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98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 042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0,7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6,4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8,4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Безвозмездные поступления – всего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 006,9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 640,7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 716,7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3 720,7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 579,2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 568,2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 640,7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 640,7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11,1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 617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0,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ДОХОДЫ – всего: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2 498,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 845,9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 188,1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 338,1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708"/>
        <w:jc w:val="center"/>
        <w:rPr/>
      </w:pPr>
      <w:r>
        <w:rPr>
          <w:b/>
          <w:sz w:val="24"/>
          <w:szCs w:val="24"/>
        </w:rPr>
        <w:t>Раздел 7. Расходы бюджета Ягодного сельского поселения</w:t>
      </w:r>
    </w:p>
    <w:p>
      <w:pPr>
        <w:pStyle w:val="Normal"/>
        <w:bidi w:val="0"/>
        <w:ind w:left="0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Расходы бюджета Ягодного сельского поселения на 2017 год и плановый период 2018-2019 годы планировались в соответствии с Бюджетным кодексом Российской Федерации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Средства бюджета поселения направлены на исполнение действующих и вновь принимаемых расходных обязательств, запланированных на первоочередные расходы необходимые для содержания учреждений.</w:t>
      </w:r>
    </w:p>
    <w:p>
      <w:pPr>
        <w:pStyle w:val="Normal"/>
        <w:bidi w:val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2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68"/>
        <w:gridCol w:w="1565"/>
        <w:gridCol w:w="1421"/>
        <w:gridCol w:w="1422"/>
        <w:gridCol w:w="1706"/>
      </w:tblGrid>
      <w:tr>
        <w:trPr/>
        <w:tc>
          <w:tcPr>
            <w:tcW w:w="3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br/>
              <w:t> 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2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 097,1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 020,9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 045,1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4 071,1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8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8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 839,3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 954,1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 954,1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 954,1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1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1,6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76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62,6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683,7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80,1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 277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 34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 553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30,1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098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 142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416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74,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17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5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 725,5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1,4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9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7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2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 958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 958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1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sz w:val="24"/>
                <w:szCs w:val="24"/>
              </w:rPr>
              <w:t>РАСХОДЫ – всего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12 476,1</w:t>
            </w:r>
          </w:p>
        </w:tc>
        <w:tc>
          <w:tcPr>
            <w:tcW w:w="1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5 845,9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 188,1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6 338,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4"/>
          <w:szCs w:val="24"/>
        </w:rPr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Из представленной информации отмечается острая нехватка средств на финансирование развития экономики поселения, поддержание инфраструктуры поселения, на развитие транспортной составляющей и т.д.</w:t>
      </w:r>
    </w:p>
    <w:p>
      <w:pPr>
        <w:pStyle w:val="Normal"/>
        <w:tabs>
          <w:tab w:val="clear" w:pos="720"/>
          <w:tab w:val="left" w:pos="1788" w:leader="none"/>
        </w:tabs>
        <w:bidi w:val="0"/>
        <w:ind w:left="0" w:right="0" w:hanging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788" w:leader="none"/>
        </w:tabs>
        <w:bidi w:val="0"/>
        <w:ind w:left="0" w:right="0" w:hanging="0"/>
        <w:jc w:val="both"/>
        <w:rPr/>
      </w:pPr>
      <w:r>
        <w:rPr>
          <w:b/>
          <w:bCs/>
          <w:iCs/>
          <w:color w:val="000000"/>
          <w:sz w:val="24"/>
          <w:szCs w:val="24"/>
        </w:rPr>
        <w:t xml:space="preserve">                      </w:t>
      </w:r>
      <w:r>
        <w:rPr>
          <w:b/>
          <w:bCs/>
          <w:iCs/>
          <w:color w:val="000000"/>
          <w:sz w:val="24"/>
          <w:szCs w:val="24"/>
        </w:rPr>
        <w:t>2. Оценка</w:t>
      </w:r>
      <w:r>
        <w:rPr>
          <w:b/>
          <w:bCs/>
          <w:color w:val="000000"/>
          <w:sz w:val="24"/>
          <w:szCs w:val="24"/>
        </w:rPr>
        <w:t xml:space="preserve"> действующих мер по улучшению социально-экономического </w:t>
      </w:r>
      <w:r>
        <w:rPr>
          <w:b/>
          <w:bCs/>
          <w:sz w:val="24"/>
          <w:szCs w:val="24"/>
        </w:rPr>
        <w:t>положения муниципального образования «Ягодное сельское поселение».</w:t>
      </w:r>
    </w:p>
    <w:p>
      <w:pPr>
        <w:pStyle w:val="Normal"/>
        <w:tabs>
          <w:tab w:val="clear" w:pos="720"/>
          <w:tab w:val="left" w:pos="0" w:leader="none"/>
          <w:tab w:val="left" w:pos="8748" w:leader="none"/>
        </w:tabs>
        <w:bidi w:val="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Основными формами и методами управления социально-экономическим развитием сельского поселения являются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0" w:right="0" w:firstLine="360"/>
        <w:jc w:val="both"/>
        <w:rPr/>
      </w:pPr>
      <w:r>
        <w:rPr>
          <w:sz w:val="24"/>
          <w:szCs w:val="24"/>
        </w:rPr>
        <w:t>Реализация федерального, регионального, местного законодательства, устанавливающего обязательства государства по обеспечению конституционных прав и свобод граждан;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0" w:right="0"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овым нормативно-правовым актом, определяющим перечень вопросов, находящихся в ведении сельского поселения валяется    Федеральный закон от 06.10.03г. №131-ФЗ «Об общих принципах организации местного самоуправления в Российской Федерации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В условиях экономической реформы и децентрализации управления требуются новые подходы, ориентированные на формирование способности поселения к саморазвитию, основанные на мобилизации собственных возможностей и ресурсов, их концентрации на приоритетных направлениях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Политика представительной и исполнительной власти поселения должна ориентироваться н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center" w:pos="108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объединение усилий всех уровней местного самоуправления, предприятий различных форм собственности и общественности в единую, целенаправленную систему действий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center" w:pos="108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стимулирование и поддержка местных инициатив в процессе реализации стратегии развития посел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center" w:pos="108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создание условий и стимулов для наиболее полного использования ресурсного и человеческого потенциала    Ягодного сельского поселения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В рамках реализации полномочий, переданных согласно    Федеральному закону от 06.10.03г. № 131-ФЗ «Об общих принципах организации местного самоуправления в Российской Федерации» в ведение местных органов власти, на территории сельского поселения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center" w:pos="126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Формируется бюджет сельского поселения, осуществляется бюджетное планирование и прогнозирование, что позволяет увязывать реализуемые мероприятия по ресурсам и возможностям. При этом, существующие возможности бюджета не позволяют эффективно и в полном исполнять переданные полномоч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center" w:pos="126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В рамках компетенции сельского поселения проводится налоговая политика, направленная на повышение собственных доходов местного бюджета.    Из-за неэффективности действующего налогового и отраслевого законодательства часть потенциальной налогооблагаемой базы находится в тен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center" w:pos="126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Имущество, находящееся в собственности сельского поселения используется для целей обеспечения стабильного функционирования органов государственной власти и обеспечения жильем малоимущих граждан. Сельское поселение не обладает жилищным фондом, достаточным для обеспечения всех социально незащищенных категорий граждан (молодые семьи, малоимущие граждане и т.д.)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center" w:pos="126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Проводятся мероприятия по обеспечению бесперебойного снабжения населения сельского поселения электроэнергией и услугами ЖКХ.    При этом современное состояние инженерных и коммуникационных сетей является неудовлетворительны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center" w:pos="126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Поддерживается функционирование объектов социальной сферы. При этом, материальное и кадровое обеспечение объектов здравоохранения, образования, культуры находится в ведении районных и областных    властей, а сельское поселение не имеет действенных рычагов по улучшению условий их функционирования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  <w:tab w:val="center" w:pos="1260" w:leader="none"/>
        </w:tabs>
        <w:bidi w:val="0"/>
        <w:ind w:left="0" w:right="0" w:firstLine="720"/>
        <w:jc w:val="both"/>
        <w:rPr/>
      </w:pPr>
      <w:r>
        <w:rPr>
          <w:sz w:val="24"/>
          <w:szCs w:val="24"/>
        </w:rPr>
        <w:t>Поддерживается инфраструктура транспортного обслуживание населения (содержание и обустройство автобусных остановок, автозаправочные станции), услуг связи, торговли, оказывается организационное содействие развитию малого предпринимательства.</w:t>
      </w:r>
    </w:p>
    <w:p>
      <w:pPr>
        <w:pStyle w:val="BodyText2"/>
        <w:bidi w:val="0"/>
        <w:ind w:left="0" w:right="0" w:hanging="0"/>
        <w:rPr/>
      </w:pPr>
      <w:r>
        <w:rPr>
          <w:b/>
          <w:bCs/>
          <w:color w:val="000000"/>
          <w:szCs w:val="24"/>
        </w:rPr>
        <w:t>2. Цели и задачи реализации программы.</w:t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Основная цель программы: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Повышение уровня благосостояния и качества жизни населения Ягодного сельского поселения.</w:t>
      </w:r>
    </w:p>
    <w:p>
      <w:pPr>
        <w:pStyle w:val="Normal"/>
        <w:bidi w:val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  <w:szCs w:val="24"/>
        </w:rPr>
        <w:t>Основные задачи программы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Улучшение качества жизни и благополучия сельского населения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    Создание условий для развития эффективной многоотраслевой экономики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крепление и развитие социальной инфраструктуры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 Создание условий для финансовой самостоятельности за счет увеличения собственных доходов бюджета и повышения собираемости налогов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 Эффективное управление муниципальной собственностью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Бесперебойное жилищно-коммунальное обеспечение населения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хранение и умножение экологических ценностей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Обеспечить вовлечение средств населения для реализации инвестиционных возможностей поселения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Создать благоприятные условия для формирования и развития    малого бизнеса в поселении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Обеспечить доступ к финансированию и дальнейшее развитие    инфраструктуры поддержки предпринимательства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Содействовать повышению    уровня квалификации кадров для малого предпринимательства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Обеспечение условий для развития на территории поселения физической культуры и массового спорта, организация проведения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официальных физкультурно-оздоровительных и спортивных мероприятий поселения.</w:t>
      </w:r>
    </w:p>
    <w:p>
      <w:pPr>
        <w:pStyle w:val="Normal"/>
        <w:bidi w:val="0"/>
        <w:ind w:left="0" w:right="0" w:firstLine="708"/>
        <w:rPr/>
      </w:pPr>
      <w:r>
        <w:rPr>
          <w:sz w:val="24"/>
          <w:szCs w:val="24"/>
        </w:rPr>
        <w:t>-   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3. Система программных мероприятий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 xml:space="preserve">Система программных мероприятий представляет собой взаимоувязанный по ресурсам и исполнителям комплекс действий организационного, административного и хозяйственного характера, направленный на эффективное решение поставленных в Программе целей и задач, с учетом основных приоритетов среднесрочного и долгосрочного планов социально-экономического развития МО «Асиновский район», Томской области и Российской Федерации в рамках приоритетных национальных проектов. 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4"/>
          <w:szCs w:val="24"/>
        </w:rPr>
        <w:t>Реализация Программы социально-экономического развития муниципального образования «Ягодное сельское поселение»    будет осуществляться в рамках выделенных стратегических приоритетов</w:t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 xml:space="preserve">Более подробно программные мероприятия расписаны в </w:t>
      </w:r>
      <w:r>
        <w:rPr>
          <w:b/>
          <w:sz w:val="24"/>
          <w:szCs w:val="24"/>
        </w:rPr>
        <w:t>приложении №1</w:t>
      </w:r>
      <w:r>
        <w:rPr>
          <w:sz w:val="24"/>
          <w:szCs w:val="24"/>
        </w:rPr>
        <w:t xml:space="preserve">    </w:t>
      </w:r>
    </w:p>
    <w:p>
      <w:pPr>
        <w:pStyle w:val="Normal"/>
        <w:bidi w:val="0"/>
        <w:ind w:left="70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sz w:val="24"/>
          <w:szCs w:val="24"/>
        </w:rPr>
        <w:t>4. Объемы и источники финансирования</w:t>
      </w:r>
    </w:p>
    <w:p>
      <w:pPr>
        <w:pStyle w:val="Normal"/>
        <w:bidi w:val="0"/>
        <w:ind w:left="708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ind w:left="708" w:right="0" w:hanging="0"/>
        <w:jc w:val="center"/>
        <w:rPr/>
      </w:pPr>
      <w:r>
        <w:rPr>
          <w:b/>
          <w:sz w:val="24"/>
          <w:szCs w:val="24"/>
        </w:rPr>
        <w:t>( смотри приложение № 2 )</w:t>
      </w:r>
    </w:p>
    <w:p>
      <w:pPr>
        <w:pStyle w:val="Normal"/>
        <w:bidi w:val="0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bidi w:val="0"/>
        <w:ind w:left="0" w:right="0" w:hanging="0"/>
        <w:jc w:val="center"/>
        <w:rPr/>
      </w:pPr>
      <w:r>
        <w:rPr>
          <w:b/>
          <w:bCs/>
          <w:color w:val="000000"/>
          <w:szCs w:val="24"/>
        </w:rPr>
        <w:t>5. Механизм реализации программы.</w:t>
      </w:r>
    </w:p>
    <w:p>
      <w:pPr>
        <w:pStyle w:val="BodyText2"/>
        <w:bidi w:val="0"/>
        <w:ind w:left="0" w:right="0" w:hanging="0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Механизм реализации Программы предусматривает использование комплекса мер организационного, экономического, правового характера, исходя из принципа баланса интересов, обеспечения согласования и координации действий всех участников Программы: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- органов государственной власти;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- местного самоуправления;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- предприятий и организаций;</w:t>
      </w:r>
    </w:p>
    <w:p>
      <w:pPr>
        <w:pStyle w:val="BodyText2"/>
        <w:bidi w:val="0"/>
        <w:ind w:left="0" w:right="0" w:firstLine="709"/>
        <w:rPr/>
      </w:pPr>
      <w:r>
        <w:rPr>
          <w:szCs w:val="24"/>
        </w:rPr>
        <w:t>- инвестиционных институтов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 xml:space="preserve">Главным условием реализации программы экономического и социального развития является привлечение в экономику и социальную сферу поселения финансовых ресурсов. 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 xml:space="preserve">            </w:t>
      </w:r>
      <w:r>
        <w:rPr>
          <w:color w:val="000000"/>
          <w:szCs w:val="24"/>
        </w:rPr>
        <w:t>Функциональный механизм реализации программы включает в себя следующие рычаги: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Экономические рычаги воздействия, включающие финансово-кредитный механизм программы, ее материально-техническое обеспечение и стимулирование выполнения программных мероприятий;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Правовые рычаги воздействия на</w:t>
      </w:r>
      <w:r>
        <w:rPr>
          <w:szCs w:val="24"/>
        </w:rPr>
        <w:t xml:space="preserve"> экономическое развитие поселения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 xml:space="preserve">Формирование </w:t>
      </w:r>
      <w:r>
        <w:rPr>
          <w:szCs w:val="24"/>
        </w:rPr>
        <w:t xml:space="preserve">совокупности нормативных правовых документов федерального и республиканского, местного уровня, способствующих деловой и инвестиционной активности, а также регулирующих отношения </w:t>
      </w:r>
      <w:r>
        <w:rPr>
          <w:color w:val="000000"/>
          <w:szCs w:val="24"/>
        </w:rPr>
        <w:t>федеральных, региональных и местных органов, заказчиков и исполнителей в процессе реализации мероприятий и проектов программ.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Организационную структуру управления программой.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Управление ходом    реализации программы будет осуществлять    администрация муниципального образования «Асиновский район» и «Ягодное сельское поселение»</w:t>
      </w:r>
    </w:p>
    <w:p>
      <w:pPr>
        <w:pStyle w:val="BodyText2"/>
        <w:bidi w:val="0"/>
        <w:ind w:left="0" w:right="0" w:firstLine="709"/>
        <w:rPr/>
      </w:pPr>
      <w:r>
        <w:rPr>
          <w:color w:val="000000"/>
          <w:szCs w:val="24"/>
        </w:rPr>
        <w:t>Учитывая дефицитность бюджета муниципального образования, программа предусматривает финансирование из областного и местного бюджета на безвозвратной основе ряда проектов и мероприятий программы.</w:t>
      </w:r>
    </w:p>
    <w:p>
      <w:pPr>
        <w:pStyle w:val="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bCs/>
          <w:szCs w:val="24"/>
        </w:rPr>
        <w:t>Социально-экономический и экологический эффект    от реализации программы.</w:t>
      </w:r>
    </w:p>
    <w:p>
      <w:pPr>
        <w:pStyle w:val="BodyText2"/>
        <w:bidi w:val="0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Для достижения цели Программы социально-экономического развития муниципального образования «Ягодное сельское поселение» на 2017 - 2019 годы необходимо обеспечить сбалансированное развитие всех отраслей, создать современную рыночную инфраструктуру, отладить механизмы привлечения финансовых средств для реализации проектов Программы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Реализация в полном объеме всех проектов и мероприятий Программы позволит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1. Улучшить качество жизни и благосостояния населения: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szCs w:val="24"/>
        </w:rPr>
        <w:t xml:space="preserve">увеличение реальных денежных доходов населения от реализации продукции личного подсобного хозяйства;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szCs w:val="24"/>
        </w:rPr>
        <w:t>повышение эффективности, качества жилищно-коммунального обслуживания, надежность работы инженерных сетей жизнеобеспечения, комфортность и безопасность условий проживания за счет введения в действие водопроводных сетей в с. Ягодное, с. Цветковка, д. Мало-Жирово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szCs w:val="24"/>
        </w:rPr>
        <w:t>создание условий, обеспечивающих доступность жилья, за счет дополнительного выделения    земельных    участков в с. Ягодное    в рамках реализации приоритетного национального проекта    «Доступное и комфортабельное жилье – гражданам России»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szCs w:val="24"/>
        </w:rPr>
        <w:t>культурное развитие и сохранение самобытности народов.</w:t>
      </w:r>
    </w:p>
    <w:p>
      <w:pPr>
        <w:pStyle w:val="BodyText2"/>
        <w:bidi w:val="0"/>
        <w:ind w:left="0" w:right="0" w:firstLine="720"/>
        <w:rPr/>
      </w:pPr>
      <w:r>
        <w:rPr>
          <w:szCs w:val="24"/>
        </w:rPr>
        <w:t>2. Улучшение качества предоставления медицинских и общеобразовательных услуг, укрепление материально-технической базы учреждений здравоохранения и образования: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szCs w:val="24"/>
        </w:rPr>
        <w:t xml:space="preserve">предоставление    широкого спектра медицинских услуг за счет открытия новой врачебной амбулатории в с. Ягодное.    Оснащение современным медицинским оборудованием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szCs w:val="24"/>
        </w:rPr>
        <w:t>осуществление денежных выплат медицинскому персоналу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color w:val="000000"/>
          <w:szCs w:val="24"/>
        </w:rPr>
        <w:t>поощрение лучших учителей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color w:val="000000"/>
          <w:szCs w:val="24"/>
        </w:rPr>
        <w:t>ежемесячное вознаграждение за классное руководство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1069" w:leader="none"/>
        </w:tabs>
        <w:bidi w:val="0"/>
        <w:ind w:left="0" w:right="0" w:firstLine="720"/>
        <w:rPr/>
      </w:pPr>
      <w:r>
        <w:rPr>
          <w:color w:val="000000"/>
          <w:szCs w:val="24"/>
        </w:rPr>
        <w:t>обеспечение учебными пособиями и лабораторным оборудование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 xml:space="preserve">3. Создание условий для финансовой самостоятельности и ответственности муниципального образования «Ягодное сельское поселение» за счет увеличения собственных доходов бюджета и повышения собираемости налог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4"/>
          <w:szCs w:val="24"/>
        </w:rPr>
        <w:t>4. Создание условий для эффективного развития экономики сельского поселения:</w:t>
      </w:r>
    </w:p>
    <w:p>
      <w:pPr>
        <w:pStyle w:val="BodyText2"/>
        <w:bidi w:val="0"/>
        <w:ind w:left="0" w:right="0" w:hanging="0"/>
        <w:rPr/>
      </w:pPr>
      <w:r>
        <w:rPr>
          <w:szCs w:val="24"/>
        </w:rPr>
        <w:t xml:space="preserve">                    </w:t>
      </w:r>
      <w:r>
        <w:rPr>
          <w:szCs w:val="24"/>
        </w:rPr>
        <w:t>Формирование благоприятного инвестиционного климата.</w:t>
      </w:r>
    </w:p>
    <w:p>
      <w:pPr>
        <w:pStyle w:val="BodyText2"/>
        <w:bidi w:val="0"/>
        <w:ind w:left="0" w:right="0" w:firstLine="709"/>
        <w:rPr/>
      </w:pPr>
      <w:r>
        <w:rPr>
          <w:szCs w:val="24"/>
        </w:rPr>
        <w:t>Привлечение инвестиций и новых технологий.</w:t>
      </w:r>
    </w:p>
    <w:p>
      <w:pPr>
        <w:pStyle w:val="BodyText2"/>
        <w:bidi w:val="0"/>
        <w:ind w:left="0" w:right="0" w:firstLine="709"/>
        <w:rPr/>
      </w:pPr>
      <w:r>
        <w:rPr>
          <w:szCs w:val="24"/>
        </w:rPr>
        <w:t>В рамках реализации приоритетного национального проекта «Развитие АПК» по направлению стимулирование развития малых форм хозяйствования предполагается: увеличение поголовья скота личных подсобных хозяйств, прирост объемов валовой продукции сельского хозяйства, рост количества малых предприятий, следовательно, увеличение доли населения, работающего в малом бизнесе.</w:t>
      </w:r>
    </w:p>
    <w:p>
      <w:pPr>
        <w:pStyle w:val="Normal"/>
        <w:bidi w:val="0"/>
        <w:ind w:left="0" w:right="0" w:firstLine="709"/>
        <w:rPr/>
      </w:pPr>
      <w:r>
        <w:rPr>
          <w:sz w:val="24"/>
          <w:szCs w:val="24"/>
        </w:rPr>
        <w:t>5. Решение экологических проблем    в результате реализации природоохранных мероприятий по созданию промышленной зоны и сохранению уникальной природы сельского поселения, природных и историко-культурных объектов.</w:t>
      </w:r>
    </w:p>
    <w:p>
      <w:pPr>
        <w:pStyle w:val="Normal"/>
        <w:bidi w:val="0"/>
        <w:ind w:left="708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numPr>
          <w:ilvl w:val="0"/>
          <w:numId w:val="5"/>
        </w:numPr>
        <w:tabs>
          <w:tab w:val="left" w:pos="720" w:leader="none"/>
        </w:tabs>
        <w:bidi w:val="0"/>
        <w:ind w:left="720" w:right="0" w:hanging="360"/>
        <w:rPr/>
      </w:pPr>
      <w:r>
        <w:rPr>
          <w:b/>
          <w:bCs/>
          <w:szCs w:val="24"/>
        </w:rPr>
        <w:t>Организация управления программой и контроль над ходом ее реализации.</w:t>
      </w:r>
    </w:p>
    <w:p>
      <w:pPr>
        <w:pStyle w:val="BodyText2"/>
        <w:bidi w:val="0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bidi w:val="0"/>
        <w:ind w:left="0" w:right="0" w:firstLine="709"/>
        <w:rPr/>
      </w:pPr>
      <w:r>
        <w:rPr>
          <w:bCs/>
          <w:szCs w:val="24"/>
        </w:rPr>
        <w:t>Общее руководство своевременного и полного проведения мероприятий и реализации проектов Программы</w:t>
      </w:r>
      <w:r>
        <w:rPr>
          <w:color w:val="000000"/>
          <w:szCs w:val="24"/>
        </w:rPr>
        <w:t xml:space="preserve"> осуществляет    Совет депутатов, Администрация Ягодного сельского поселения и МО «Асиновский    район»:</w:t>
      </w:r>
    </w:p>
    <w:p>
      <w:pPr>
        <w:pStyle w:val="BodyText2"/>
        <w:bidi w:val="0"/>
        <w:ind w:left="0" w:right="0" w:firstLine="540"/>
        <w:rPr/>
      </w:pPr>
      <w:r>
        <w:rPr>
          <w:color w:val="000000"/>
          <w:szCs w:val="24"/>
        </w:rPr>
        <w:t>-</w:t>
      </w:r>
      <w:r>
        <w:rPr>
          <w:szCs w:val="24"/>
        </w:rPr>
        <w:t xml:space="preserve"> определяет наиболее эффективные формы и процедуры организации работ по реализации Программы;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ind w:left="0" w:right="0" w:firstLine="540"/>
        <w:rPr/>
      </w:pPr>
      <w:r>
        <w:rPr>
          <w:szCs w:val="24"/>
        </w:rPr>
        <w:t xml:space="preserve">координирует работу исполнителей программных мероприятий и проектов; 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ind w:left="0" w:right="0" w:firstLine="540"/>
        <w:rPr/>
      </w:pPr>
      <w:r>
        <w:rPr>
          <w:szCs w:val="24"/>
        </w:rPr>
        <w:t>проводит согласование объемов финансирования на очередной финансовый год и на весь период реализации Программы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ind w:left="0" w:right="0" w:firstLine="540"/>
        <w:rPr/>
      </w:pPr>
      <w:r>
        <w:rPr>
          <w:szCs w:val="24"/>
        </w:rPr>
        <w:t>обеспечивает распределение средств по соответствующим программным проектам и мероприятиям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ind w:left="0" w:right="0" w:firstLine="540"/>
        <w:rPr/>
      </w:pPr>
      <w:r>
        <w:rPr>
          <w:szCs w:val="24"/>
        </w:rPr>
        <w:t>осуществляет сбор отчетности и регулярный мониторинг о ходе выполнения программных мероприятий;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900" w:leader="none"/>
        </w:tabs>
        <w:bidi w:val="0"/>
        <w:ind w:left="0" w:right="0" w:firstLine="540"/>
        <w:rPr/>
      </w:pPr>
      <w:r>
        <w:rPr>
          <w:szCs w:val="24"/>
        </w:rPr>
        <w:t>обеспечивает контроль за эффективным и целевым использованием выделяемых финансовых средств, качеством проводимых мероприятий, выполнением сроков реализации мероприятий, оценку их результативности.</w:t>
      </w:r>
    </w:p>
    <w:p>
      <w:pPr>
        <w:pStyle w:val="Report"/>
        <w:bidi w:val="0"/>
        <w:ind w:left="0" w:right="0" w:hanging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269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99" w:right="629" w:gutter="0" w:header="0" w:top="1134" w:footer="0" w:bottom="3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  <w:font w:name="Marlett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61"/>
        </w:tabs>
        <w:ind w:left="1761" w:hanging="105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27"/>
        </w:tabs>
        <w:ind w:left="1827" w:hanging="1053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Marlett" w:hAnsi="Marlett" w:cs="Marlett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-180" w:firstLine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ja-JP"/>
    </w:rPr>
  </w:style>
  <w:style w:type="paragraph" w:styleId="Heading6">
    <w:name w:val="Heading 6"/>
    <w:basedOn w:val="Normal"/>
    <w:next w:val="Normal"/>
    <w:qFormat/>
    <w:pPr>
      <w:widowControl/>
      <w:spacing w:before="240" w:after="60"/>
      <w:outlineLvl w:val="5"/>
    </w:pPr>
    <w:rPr>
      <w:rFonts w:ascii="Calibri" w:hAnsi="Calibri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en-US" w:eastAsia="ja-JP"/>
    </w:rPr>
  </w:style>
  <w:style w:type="character" w:styleId="6">
    <w:name w:val="Заголовок 6 Знак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Style11">
    <w:name w:val="Верх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</w:rPr>
  </w:style>
  <w:style w:type="character" w:styleId="Style12">
    <w:name w:val="Нижний колонтитул Знак"/>
    <w:basedOn w:val="DefaultParagraphFont"/>
    <w:qFormat/>
    <w:rPr>
      <w:rFonts w:eastAsia="Times New Roman"/>
      <w:sz w:val="24"/>
      <w:szCs w:val="24"/>
    </w:rPr>
  </w:style>
  <w:style w:type="character" w:styleId="11">
    <w:name w:val="Основной текст Знак,Основной текст1 Знак"/>
    <w:basedOn w:val="DefaultParagraphFont"/>
    <w:qFormat/>
    <w:rPr>
      <w:rFonts w:eastAsia="Times New Roman"/>
      <w:b/>
      <w:bCs/>
      <w:sz w:val="24"/>
      <w:szCs w:val="24"/>
      <w:u w:val="single"/>
    </w:rPr>
  </w:style>
  <w:style w:type="character" w:styleId="21">
    <w:name w:val="Основной текст 2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Style13">
    <w:name w:val="Название Знак"/>
    <w:basedOn w:val="DefaultParagraphFont"/>
    <w:qFormat/>
    <w:rPr>
      <w:rFonts w:eastAsia="Times New Roman"/>
      <w:sz w:val="24"/>
      <w:szCs w:val="24"/>
    </w:rPr>
  </w:style>
  <w:style w:type="character" w:styleId="Style14">
    <w:name w:val="Основной текст с отступом Знак"/>
    <w:basedOn w:val="DefaultParagraphFont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basedOn w:val="DefaultParagraphFont"/>
    <w:qFormat/>
    <w:rPr>
      <w:rFonts w:eastAsia="Times New Roman"/>
      <w:sz w:val="16"/>
      <w:szCs w:val="16"/>
    </w:rPr>
  </w:style>
  <w:style w:type="character" w:styleId="22">
    <w:name w:val="Основной текст с отступом 2 Знак"/>
    <w:basedOn w:val="DefaultParagraphFont"/>
    <w:qFormat/>
    <w:rPr>
      <w:rFonts w:eastAsia="Times New Roman"/>
      <w:sz w:val="24"/>
      <w:szCs w:val="24"/>
      <w:lang w:val="en-US" w:eastAsia="en-US"/>
    </w:rPr>
  </w:style>
  <w:style w:type="character" w:styleId="BodyText">
    <w:name w:val="Body Text Знак Знак Знак Знак Знак Знак Знак Знак"/>
    <w:qFormat/>
    <w:rPr>
      <w:sz w:val="28"/>
      <w:lang w:val="ru-RU" w:eastAsia="ru-RU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widowControl/>
      <w:pBdr/>
    </w:pPr>
    <w:rPr/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FR1">
    <w:name w:val="FR1"/>
    <w:qFormat/>
    <w:pPr>
      <w:widowControl w:val="false"/>
      <w:bidi w:val="0"/>
      <w:spacing w:before="1180" w:after="0"/>
      <w:jc w:val="both"/>
      <w:textAlignment w:val="auto"/>
    </w:pPr>
    <w:rPr>
      <w:rFonts w:ascii="Arial" w:hAnsi="Arial" w:eastAsia="MS Mincho" w:cs="Arial"/>
      <w:color w:val="auto"/>
      <w:kern w:val="2"/>
      <w:sz w:val="16"/>
      <w:szCs w:val="16"/>
      <w:lang w:val="ru-RU" w:eastAsia="ja-JP" w:bidi="ar-SA"/>
    </w:rPr>
  </w:style>
  <w:style w:type="paragraph" w:styleId="LightShading">
    <w:name w:val="Light Shading"/>
    <w:basedOn w:val="NormalTable"/>
    <w:qFormat/>
    <w:pPr>
      <w:widowControl/>
      <w:pBdr/>
    </w:pPr>
    <w:rPr>
      <w:rFonts w:ascii="Calibri" w:hAnsi="Calibri"/>
      <w:color w:val="000000"/>
      <w:sz w:val="22"/>
      <w:szCs w:val="22"/>
    </w:rPr>
  </w:style>
  <w:style w:type="paragraph" w:styleId="LightShadingAccent1">
    <w:name w:val="Light Shading Accent 1"/>
    <w:basedOn w:val="NormalTable"/>
    <w:qFormat/>
    <w:pPr>
      <w:widowControl/>
      <w:pBdr/>
    </w:pPr>
    <w:rPr>
      <w:rFonts w:ascii="Calibri" w:hAnsi="Calibri"/>
      <w:color w:val="365F91"/>
      <w:sz w:val="22"/>
      <w:szCs w:val="22"/>
    </w:rPr>
  </w:style>
  <w:style w:type="paragraph" w:styleId="LightShadingAccent2">
    <w:name w:val="Light Shading Accent 2"/>
    <w:basedOn w:val="NormalTable"/>
    <w:qFormat/>
    <w:pPr>
      <w:widowControl/>
      <w:pBdr/>
    </w:pPr>
    <w:rPr>
      <w:rFonts w:ascii="Calibri" w:hAnsi="Calibri"/>
      <w:color w:val="943634"/>
      <w:sz w:val="22"/>
      <w:szCs w:val="22"/>
    </w:rPr>
  </w:style>
  <w:style w:type="paragraph" w:styleId="Report">
    <w:name w:val="Report"/>
    <w:basedOn w:val="Normal"/>
    <w:qFormat/>
    <w:pPr>
      <w:widowControl/>
      <w:spacing w:lineRule="auto" w:line="360"/>
      <w:ind w:firstLine="567"/>
      <w:jc w:val="both"/>
    </w:pPr>
    <w:rPr>
      <w:sz w:val="24"/>
    </w:rPr>
  </w:style>
  <w:style w:type="paragraph" w:styleId="BodyText1">
    <w:name w:val="Body Text,Основной текст1"/>
    <w:basedOn w:val="Normal"/>
    <w:qFormat/>
    <w:pPr>
      <w:widowControl/>
      <w:jc w:val="center"/>
    </w:pPr>
    <w:rPr>
      <w:b/>
      <w:bCs/>
      <w:sz w:val="32"/>
      <w:szCs w:val="24"/>
      <w:u w:val="single"/>
    </w:rPr>
  </w:style>
  <w:style w:type="paragraph" w:styleId="BodyText2">
    <w:name w:val="Body Text 2"/>
    <w:basedOn w:val="Normal"/>
    <w:qFormat/>
    <w:pPr>
      <w:widowControl/>
      <w:ind w:firstLine="709"/>
      <w:jc w:val="both"/>
    </w:pPr>
    <w:rPr>
      <w:sz w:val="24"/>
    </w:rPr>
  </w:style>
  <w:style w:type="paragraph" w:styleId="Style17">
    <w:name w:val="Таблица"/>
    <w:basedOn w:val="Normal"/>
    <w:qFormat/>
    <w:pPr>
      <w:spacing w:lineRule="auto" w:line="264"/>
      <w:jc w:val="both"/>
    </w:pPr>
    <w:rPr>
      <w:sz w:val="24"/>
    </w:rPr>
  </w:style>
  <w:style w:type="paragraph" w:styleId="Title">
    <w:name w:val="Title"/>
    <w:basedOn w:val="Normal"/>
    <w:qFormat/>
    <w:pPr>
      <w:widowControl/>
      <w:spacing w:lineRule="auto" w:line="360"/>
      <w:jc w:val="center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BodyTextIndent3">
    <w:name w:val="Body Text Indent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NormalWebWeb1">
    <w:name w:val="Normal (Web),Обычный (Web)1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12">
    <w:name w:val="Сетка таблицы1"/>
    <w:basedOn w:val="NormalTable"/>
    <w:next w:val="TableGrid"/>
    <w:qFormat/>
    <w:pPr>
      <w:widowControl/>
      <w:pBdr/>
    </w:pPr>
    <w:rPr>
      <w:rFonts w:ascii="Calibri" w:hAnsi="Calibri"/>
      <w:lang w:eastAsia="en-US"/>
    </w:rPr>
  </w:style>
  <w:style w:type="paragraph" w:styleId="BalloonText">
    <w:name w:val="Balloon Text"/>
    <w:basedOn w:val="Normal"/>
    <w:qFormat/>
    <w:pPr>
      <w:widowControl/>
    </w:pPr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5682</Words>
  <Characters>46689</Characters>
  <CharactersWithSpaces>4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45:00Z</dcterms:created>
  <dc:creator/>
  <dc:description/>
  <dc:language>en-US</dc:language>
  <cp:lastModifiedBy/>
  <cp:lastPrinted>2017-04-26T11:34:00Z</cp:lastPrinted>
  <dcterms:modified xsi:type="dcterms:W3CDTF">2017-05-17T15:0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